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Shh 3T3 Gli3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2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6927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hh 3T3 Gli3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Shh 3T3 Gli3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861"/>
        <w:gridCol w:w="925"/>
        <w:gridCol w:w="898"/>
        <w:gridCol w:w="949"/>
        <w:gridCol w:w="1199"/>
        <w:gridCol w:w="2540"/>
        <w:gridCol w:w="1387"/>
      </w:tblGrid>
      <w:tr>
        <w:trPr/>
        <w:tc>
          <w:tcPr>
            <w:tcW w:w="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2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i1</w:t>
            </w:r>
          </w:p>
        </w:tc>
        <w:tc>
          <w:tcPr>
            <w:tcW w:w="9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H/3T3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use embryo</w:t>
            </w:r>
          </w:p>
        </w:tc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ciferase reporter</w:t>
            </w:r>
          </w:p>
        </w:tc>
        <w:tc>
          <w:tcPr>
            <w:tcW w:w="2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B/OARSA/CFSAN/FDA</w:t>
            </w:r>
          </w:p>
        </w:tc>
        <w:tc>
          <w:tcPr>
            <w:tcW w:w="1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nic Hedgehog (Shh) pathway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Maintain cells below 85% confluence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Assay medium contains only 3% Bovine Calf serum.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035"/>
        <w:gridCol w:w="2081"/>
        <w:gridCol w:w="2644"/>
      </w:tblGrid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or/Catalog Number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960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ovine Calf Serum (BCS)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/30-2030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030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uromycin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A11138-03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 &amp; Streptomycin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140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2648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05% Trypsin-EDTA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300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yclopamine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zo Life Sciences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zo Life Sciences/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ML-GR334-0005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Positive control for Cytotoxicity)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/294136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White-solid bottom, Tissue treated 1536-well assay plates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 / 789173-F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 dispenser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mplite Luciferase reporter gene assay kit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AT Bioquest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AT Bioquest/12520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Fluor(TM) Cell Viability Assay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6082</w:t>
            </w:r>
          </w:p>
        </w:tc>
      </w:tr>
      <w:tr>
        <w:trPr/>
        <w:tc>
          <w:tcPr>
            <w:tcW w:w="40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nditioned Medium</w:t>
            </w:r>
          </w:p>
        </w:tc>
        <w:tc>
          <w:tcPr>
            <w:tcW w:w="20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upplied by the assay provider</w:t>
            </w:r>
          </w:p>
        </w:tc>
        <w:tc>
          <w:tcPr>
            <w:tcW w:w="2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74"/>
        <w:gridCol w:w="1437"/>
        <w:gridCol w:w="1438"/>
        <w:gridCol w:w="1439"/>
        <w:gridCol w:w="1322"/>
      </w:tblGrid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7%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Bovine Calf Serum (BCS)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3%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mM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mM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mM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uromycin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ug/mL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 &amp; Streptomycin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- Remove the vial of cells to be thawed from liquid nitrogen and thaw rapidly by placing at 37C in a water bath with gentle agitation for 1-2 minutes. Do not submerge vial in wate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- Take 1mL of frozen Shh 3T3 Gli3 cells in pre-warmed 9ml of thaw medium and centrifuge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3 – Re-suspend the pellet with the thaw medium and cells were seeded in T-225 flask at 3.0 million cell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ind w:left="144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Aspirate medium, rinse twice in DPBS and add 0.05% Trypsin/EDTA (3 mL for a T75 flask) and swirl to coat the cell evenly. </w:t>
      </w:r>
    </w:p>
    <w:p>
      <w:pPr>
        <w:pStyle w:val="Normal"/>
        <w:ind w:left="144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2 -Add an equal volume of Growth Medium to inactivate Trypsin after 2-3 minutes incubation at 37C and then collect it into a tube for centrifugation. </w:t>
      </w:r>
    </w:p>
    <w:p>
      <w:pPr>
        <w:pStyle w:val="Normal"/>
        <w:ind w:left="144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3 -The cells can be further passed to the next passage if required.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–Harvest cells from the culture flask followed by centrifuging and then re-suspending in assay medium to a density of 0.4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/mL.</w:t>
      </w:r>
      <w:bookmarkStart w:id="0" w:name="_GoBack"/>
      <w:bookmarkEnd w:id="0"/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–Dispense 2000 cells per well in 5uL of assay medium containing 3% BCS into 1536-well tissue treated white/solid bottom plates using an 8 tip dispenser (Multidrop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–Incubate the assay plates for 3-4hr at 37C and 5% CO2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–Then transfer the compounds at 23nL from the library collection into 5-48 columns and positive control into 1-4 columns using a Pintool station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–Compound transfer is followed by the addition of 1uL of Conditioned medium or assay buffer using two separate tips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–Incubate the assay plates for 24hr at 37C and 5% CO2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–After 23hr incubation at 37C, add 1ul of CellTiter-Fluor(TM) cell viability reagent using a single tip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8 –Incubate the assay plates at 37C for 1h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–Measure the fluorescence intensity using ViewLux plate reader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0 –Then followed by the addition of 4ul of Amplite(TM) luciferase reagent using a single tip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 –Incubate the assay plates at room temperature for 30min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2 –Measure the luminescence intensity using (exposure time = 90sec) ViewLux plate reader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Pages>1</Pages>
  <Words>603</Words>
  <Characters>3559</Characters>
  <CharactersWithSpaces>415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7:12:00Z</dcterms:created>
  <dc:creator>Sakamuru, Srilatha (NIH/NCATS) [C]</dc:creator>
  <dc:description/>
  <dc:language>en-US</dc:language>
  <cp:lastModifiedBy>Sakamuru, Srilatha (NIH/NCATS) [C]</cp:lastModifiedBy>
  <dcterms:modified xsi:type="dcterms:W3CDTF">2016-07-12T1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