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49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Shh 3T3 Gli3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2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1"/>
        <w:gridCol w:w="781"/>
        <w:gridCol w:w="6927"/>
      </w:tblGrid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hh 3T3 Gli3_TOX21_SLP_Version1.0</w:t>
            </w:r>
          </w:p>
        </w:tc>
      </w:tr>
      <w:tr>
        <w:trPr/>
        <w:tc>
          <w:tcPr>
            <w:tcW w:w="154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Shh 3T3 Gli3 Cell-based Assay for High-throughput Screening</w:t>
            </w:r>
          </w:p>
        </w:tc>
      </w:tr>
    </w:tbl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861"/>
        <w:gridCol w:w="925"/>
        <w:gridCol w:w="898"/>
        <w:gridCol w:w="949"/>
        <w:gridCol w:w="1199"/>
        <w:gridCol w:w="2540"/>
        <w:gridCol w:w="1387"/>
      </w:tblGrid>
      <w:tr>
        <w:trPr/>
        <w:tc>
          <w:tcPr>
            <w:tcW w:w="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2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8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li1</w:t>
            </w:r>
          </w:p>
        </w:tc>
        <w:tc>
          <w:tcPr>
            <w:tcW w:w="9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IH/3T3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use</w:t>
            </w:r>
          </w:p>
        </w:tc>
        <w:tc>
          <w:tcPr>
            <w:tcW w:w="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use embryo</w:t>
            </w:r>
          </w:p>
        </w:tc>
        <w:tc>
          <w:tcPr>
            <w:tcW w:w="11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uciferase reporter</w:t>
            </w:r>
          </w:p>
        </w:tc>
        <w:tc>
          <w:tcPr>
            <w:tcW w:w="2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MB/OARSA/CFSAN/FDA</w:t>
            </w:r>
          </w:p>
        </w:tc>
        <w:tc>
          <w:tcPr>
            <w:tcW w:w="13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onic Hedgehog (Shh) pathway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Maintain cells below 85% confluence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Assay medium contains only 3% Bovine Calf serum.</w:t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055"/>
        <w:gridCol w:w="2020"/>
        <w:gridCol w:w="2685"/>
      </w:tblGrid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960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ovine Calf Serum (BCS)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TCC/30-2030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030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uromycin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A11138-03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140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2648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05% Trypsin-EDTA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300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AG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zo Life Sciences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zo Life Sciences/ALX-270-426-M001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urmorphamine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zo Life Sciences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zo Life Sciences/ALX-420-045-M005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etraoctyl ammonium bromide (Positive control for Cytotoxicity)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 Aldrich/294136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White-solid bottom, Tissue treated 1536-well assay plates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 Bio-One / 789173-F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 dispenser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mplite Luciferase reporter gene assay kit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AT Bioquest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AAT Bioquest/12520</w:t>
            </w:r>
          </w:p>
        </w:tc>
      </w:tr>
      <w:tr>
        <w:trPr/>
        <w:tc>
          <w:tcPr>
            <w:tcW w:w="40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Fluor(TM) Cell Viability Assay</w:t>
            </w:r>
          </w:p>
        </w:tc>
        <w:tc>
          <w:tcPr>
            <w:tcW w:w="20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6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6082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49" w:after="4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374"/>
        <w:gridCol w:w="1437"/>
        <w:gridCol w:w="1438"/>
        <w:gridCol w:w="1439"/>
        <w:gridCol w:w="1322"/>
      </w:tblGrid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7%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Bovine Calf Serum (BCS)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3%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-Glutamine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mM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mM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mM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uromycin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 ug/mL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icillin &amp; Streptomycin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 &amp; 100ug/ml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43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1 - Remove the vial of cells to be thawed from liquid nitrogen and thaw rapidly by placing at 37C in a water bath with gentle agitation for 1-2 minutes. Do not submerge vial in wate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2.2 - Take 1mL of frozen Shh 3T3 Gli3 cells in pre-warmed 9ml of thaw medium and centrifuge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3 – Re-</w:t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>suspend the pellet with the thaw medium and cells were seeded in T-225 flask at 3.0 million cells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49" w:after="49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1 -Aspirate medium, rinse twice in DPBS and add 0.05% Trypsin/EDTA (3 mL for a T75 flask) and swirl to coat the cell evenly. 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.3.2 -Add an equal volume of Growth Medium to inactivate Trypsin after 2-3 minutes incubation at 37C and then collect it into a tube for centrifugation. </w:t>
      </w:r>
    </w:p>
    <w:p>
      <w:pPr>
        <w:pStyle w:val="Normal"/>
        <w:ind w:left="144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3 -The cells can be further passed to the next passage if required.</w:t>
      </w:r>
    </w:p>
    <w:p>
      <w:pPr>
        <w:pStyle w:val="NormalWeb"/>
        <w:spacing w:before="49" w:after="49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–Harvest cells from the culture flask followed by centrifuging and then re-suspending in assay medium to a density of 0.4 X 10</w:t>
      </w:r>
      <w:r>
        <w:rPr>
          <w:rFonts w:eastAsia="Times New Roman" w:cs="Arial" w:ascii="Arial" w:hAnsi="Arial"/>
          <w:sz w:val="20"/>
          <w:szCs w:val="20"/>
          <w:vertAlign w:val="superscript"/>
        </w:rPr>
        <w:t>6</w:t>
      </w:r>
      <w:r>
        <w:rPr>
          <w:rFonts w:eastAsia="Times New Roman" w:cs="Arial" w:ascii="Arial" w:hAnsi="Arial"/>
          <w:sz w:val="20"/>
          <w:szCs w:val="20"/>
        </w:rPr>
        <w:t xml:space="preserve"> cells/mL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–Dispense 2000 cells per well in 5uL of assay medium containing 3% BCS into 1536-well tissue treated white/solid bottom plates using an 8 tip dispenser (Multidrop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–Incubate the assay plates for 3-4hr at 37C and 5% CO2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–Then transfer the compounds at 23nL from the library collection into 5-48 columns and positive control into 1-4 columns using a Pintool station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–Incubate the assay plates for 24hr at 37C and 5% CO2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–After 23hr incubation at 37C, add 1ul of CellTiter-Fluor(TM) cell viability reagent using a single tip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–Incubate the assay plates at 37C for 1hr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–Measure the fluorescence intensity using ViewLux plate reader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–Then followed by the addition of 4ul of Amplite(TM) luciferase reagent using a single tip of a dispenser (Bioraptr)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0 –Incubate the assay plates at room temperature for 30min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–Measure the luminescence intensity using (exposure time = 90sec) ViewLux plate reader.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1</Pages>
  <Words>578</Words>
  <Characters>3448</Characters>
  <CharactersWithSpaces>4018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7:12:00Z</dcterms:created>
  <dc:creator>Sakamuru, Srilatha (NIH/NCATS) [C]</dc:creator>
  <dc:description/>
  <dc:language>en-US</dc:language>
  <cp:lastModifiedBy>Sakamuru, Srilatha (NIH/NCATS) [C]</cp:lastModifiedBy>
  <dcterms:modified xsi:type="dcterms:W3CDTF">2016-07-12T19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