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SBE-BLA HEK 293T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BE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SBE-BLA HEK 293T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016"/>
        <w:gridCol w:w="826"/>
        <w:gridCol w:w="898"/>
        <w:gridCol w:w="1543"/>
        <w:gridCol w:w="1571"/>
        <w:gridCol w:w="1248"/>
        <w:gridCol w:w="1657"/>
      </w:tblGrid>
      <w:tr>
        <w:trPr/>
        <w:tc>
          <w:tcPr>
            <w:tcW w:w="10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6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ad 2/3</w:t>
            </w:r>
          </w:p>
        </w:tc>
        <w:tc>
          <w:tcPr>
            <w:tcW w:w="8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K 293T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6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F-beta/Smad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Cell culture is maintained by passing cells twice a week and should not reach more than 90% confluen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-The assay should be performed in black-clear bottom 1536 well plates and the bottom of the plates should not be touche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 –It is recommended to pass the cells for three passages after thawing before using them in the beta-lactamase assay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623"/>
        <w:gridCol w:w="2524"/>
        <w:gridCol w:w="2613"/>
      </w:tblGrid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965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ialyzed FB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640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NEAA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14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36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EPE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63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stcidin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A11139-03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30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ck-clear bottom 1536 well plate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/789092F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mbinant Human TGF-beta 1 Protein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 &amp; D Systems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 &amp; D Systems/240-B-002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traoctylammonium bromid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-Aldrich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-Aldrich/294136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 dispens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iveBLAzer B/G FRET substrat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K1028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Glo(R) One Solution Assay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8462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vision Plate Read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458"/>
        <w:gridCol w:w="1398"/>
        <w:gridCol w:w="1397"/>
        <w:gridCol w:w="1399"/>
        <w:gridCol w:w="1358"/>
      </w:tblGrid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ialyzed FBS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NEAA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EPES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sticidin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5ug/ml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-1ml frozen cells of SBE-bla were taken in pre-warmed 10ml of thaw medium for centrifuging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-2-3ml of the thaw medium is taken to resuspend the pellet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 -The cells were seeded at a density of 2 million cells per T-75 flask in thaw medium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1 -The cells are detached using 0.05% Trypsi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The cells are further passed at a density of 4-5 million cells per T-225 flask in culture medium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-Rinse the cells with DPBS and detach them by using 0.05% Trypsin and centrifug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-Resuspend the pellet with assay mediu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-Plate the cells in black-clear bottom 1536 well plate at 4000/well/6uL using 8-tip plate dispenser (Multi drop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-Incubate at 37C for an overnight (18-20hr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-Transfer 23nL of the compounds from the library collection and positive control using Pintool statio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–After compound addition, 1uL of 0.25ng/mL (final concentration) of recombinant human TGF-beta 1 and assay buffer was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 xml:space="preserve"> added using two separate tips of a plate dispenser (BioRAPTR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Incubate at 37C for 5h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 -Add 1uL of CCF4 dye using a single tip of a plate dispenser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-Incubate at room temperature for 2h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-Read the fluorescence intensity through Envision plate reader (Excitation 405nm and Emissions at 460 and 530nms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1 -Then add 4uL of CellTiter-Glo reagent using a single tip of a plate dispenser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2 - Incubate at room temperature for 30mi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3 -Read the luminescence intensity through ViewLux plate reader</w:t>
      </w:r>
    </w:p>
    <w:p>
      <w:pPr>
        <w:pStyle w:val="Normal"/>
        <w:spacing w:before="0" w:after="240"/>
        <w:ind w:left="7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/>
        </w:rPr>
        <w:br/>
      </w:r>
      <w:r>
        <w:rPr>
          <w:rFonts w:eastAsia="Times New Roman" w:cs="Arial" w:ascii="Arial" w:hAnsi="Arial"/>
          <w:sz w:val="20"/>
          <w:szCs w:val="20"/>
        </w:rPr>
        <w:t>3. Assay Performance</w:t>
      </w:r>
    </w:p>
    <w:tbl>
      <w:tblPr>
        <w:tblW w:w="5955" w:type="dxa"/>
        <w:jc w:val="left"/>
        <w:tblInd w:w="17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635"/>
        <w:gridCol w:w="2070"/>
        <w:gridCol w:w="2250"/>
      </w:tblGrid>
      <w:tr>
        <w:trPr>
          <w:trHeight w:val="97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Online Validat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SBE-bla HEK 293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Ant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(Mean ± SD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SBE-bla HEK 293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AC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position w:val="-5"/>
                <w:sz w:val="20"/>
                <w:szCs w:val="20"/>
              </w:rPr>
              <w:t>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N/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N/A</w:t>
            </w:r>
          </w:p>
        </w:tc>
      </w:tr>
      <w:tr>
        <w:trPr>
          <w:trHeight w:val="49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2.19 ± 0.1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136.79 ± 10.40</w:t>
            </w:r>
          </w:p>
        </w:tc>
      </w:tr>
      <w:tr>
        <w:trPr>
          <w:trHeight w:val="503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6.92 ± 0.56*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4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6.67 ± 0.32*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4)</w:t>
            </w:r>
          </w:p>
        </w:tc>
      </w:tr>
      <w:tr>
        <w:trPr>
          <w:trHeight w:val="49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56 ± 0.06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76 ± 0.04</w:t>
            </w:r>
          </w:p>
        </w:tc>
      </w:tr>
    </w:tbl>
    <w:p>
      <w:pPr>
        <w:pStyle w:val="Normal"/>
        <w:spacing w:before="0" w:after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ind w:left="144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⃰ </w:t>
      </w:r>
      <w:r>
        <w:rPr>
          <w:rFonts w:eastAsia="Times New Roman" w:cs="Arial" w:ascii="Arial" w:hAnsi="Arial"/>
          <w:sz w:val="20"/>
          <w:szCs w:val="20"/>
        </w:rPr>
        <w:t>CV values shown represent average of all plates excluding high compound concentration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634</Words>
  <Characters>3619</Characters>
  <CharactersWithSpaces>424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7:00Z</dcterms:created>
  <dc:creator>Sakamuru, Srilatha (NIH/NCATS) [C]</dc:creator>
  <dc:description/>
  <dc:language>en-US</dc:language>
  <cp:lastModifiedBy>Sakamuru, Srilatha (NIH/NCATS) [C]</cp:lastModifiedBy>
  <dcterms:modified xsi:type="dcterms:W3CDTF">2017-09-25T16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