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XR-Luc HepG2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XR-Luc HepG2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PXR-Luc HepG2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052"/>
        <w:gridCol w:w="910"/>
        <w:gridCol w:w="898"/>
        <w:gridCol w:w="1854"/>
        <w:gridCol w:w="1403"/>
        <w:gridCol w:w="1342"/>
        <w:gridCol w:w="1300"/>
      </w:tblGrid>
      <w:tr>
        <w:trPr/>
        <w:tc>
          <w:tcPr>
            <w:tcW w:w="10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3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 PXR</w:t>
            </w:r>
          </w:p>
        </w:tc>
        <w:tc>
          <w:tcPr>
            <w:tcW w:w="9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pG2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patocellular carcinoma</w:t>
            </w:r>
          </w:p>
        </w:tc>
        <w:tc>
          <w:tcPr>
            <w:tcW w:w="14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iferase reporter</w:t>
            </w:r>
          </w:p>
        </w:tc>
        <w:tc>
          <w:tcPr>
            <w:tcW w:w="13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. Chen (St. Jude)</w:t>
            </w:r>
          </w:p>
        </w:tc>
        <w:tc>
          <w:tcPr>
            <w:tcW w:w="13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Maintain cells below 85-90% confluenc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914"/>
        <w:gridCol w:w="2276"/>
        <w:gridCol w:w="2570"/>
      </w:tblGrid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ME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03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henol red-free DMEM medi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vitrogen/31053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Hyclone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Hyclone/SH30071.03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>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harcoal/dextran treated FBS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vitrogen/12676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dium pyruvate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360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vitrogen/25030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140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Geneticin (G418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nvitrogen/10131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2648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05% Trypsin-EDTA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300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ifampicin (Agonist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R7382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L-Sulforaphane (Antagonist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S4441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Viability control compound)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/294136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536-well white solid plates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 / 789173-F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Assay Syste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082</w:t>
            </w:r>
          </w:p>
        </w:tc>
      </w:tr>
      <w:tr>
        <w:trPr/>
        <w:tc>
          <w:tcPr>
            <w:tcW w:w="39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ONE-Glo(TM) Luciferase Assay System</w:t>
            </w:r>
          </w:p>
        </w:tc>
        <w:tc>
          <w:tcPr>
            <w:tcW w:w="2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E613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512"/>
        <w:gridCol w:w="1401"/>
        <w:gridCol w:w="1401"/>
        <w:gridCol w:w="1402"/>
        <w:gridCol w:w="1294"/>
      </w:tblGrid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MEM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henol red-free DMEM medium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5%</w:t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>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harcoal/dextran treated FBS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dium pyruvate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mM</w:t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Geneticin (G418)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500ug/ml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Thaw a vial of cells in 9ml of pre-warmed thaw medium and then centrifug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 –Re-suspend the pellet with the thaw medium and seed at 2 million cells per T-75 flask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Trypsinize cells from the culturing flask and centrifuge and then re-suspend cells in culture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Passage cells at 2-3 million per T-225 flask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 -Trypsinize cells from the culturing flask and centrifuge and then re-suspend cells in assay medium at a density of 0.4 X 10^6 cells/m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2 -Dispense 2000 cells/5uL/well into 1536-well tissue treated white/solid bottom plates using a 8 tip dispenser (Multidrop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-Incubate the plates for 5hr at 37C and 5% CO2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-Transfer 23nL of compounds from the library collection (0.59nM to 92uM) and positive control through Pintoo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5 -Incubate the plates for 24hr at 37C and 5% CO2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6 –After 23hrs of incubation at 37C, add 1ul of CellTiter-Fluor using single tip dispense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-Incubate the plates for 1hr at 37C and 5% CO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–Read fluorescence (exposure time = 3sec) intensity using ViewLux plate read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9 -Then add 4ul of ONE-Glo(TM) Luciferase reagent using a single tip dispense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0-Incubate the plates at room temperature for 30min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- Read fluorescence (exposure time = 45sec) intensity using ViewLux plate reader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  <w:tab/>
        <w:t>3. Assay Performance</w:t>
      </w:r>
    </w:p>
    <w:tbl>
      <w:tblPr>
        <w:tblW w:w="2800" w:type="pct"/>
        <w:jc w:val="left"/>
        <w:tblInd w:w="2177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299"/>
        <w:gridCol w:w="1813"/>
        <w:gridCol w:w="2129"/>
      </w:tblGrid>
      <w:tr>
        <w:trPr>
          <w:trHeight w:val="748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Online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Validation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67" w:after="0"/>
              <w:jc w:val="center"/>
              <w:textAlignment w:val="top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2"/>
                <w:szCs w:val="22"/>
              </w:rPr>
              <w:t>PXR-Luc HepG2</w:t>
            </w:r>
          </w:p>
          <w:p>
            <w:pPr>
              <w:pStyle w:val="Normal"/>
              <w:widowControl w:val="false"/>
              <w:spacing w:before="67" w:after="0"/>
              <w:jc w:val="center"/>
              <w:textAlignment w:val="top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2"/>
                <w:szCs w:val="22"/>
              </w:rPr>
              <w:t>Agonist mode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67" w:after="0"/>
              <w:jc w:val="center"/>
              <w:textAlignment w:val="top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2"/>
                <w:szCs w:val="22"/>
              </w:rPr>
              <w:t>PXR-Luc HepG2</w:t>
            </w:r>
          </w:p>
          <w:p>
            <w:pPr>
              <w:pStyle w:val="Normal"/>
              <w:widowControl w:val="false"/>
              <w:spacing w:before="67" w:after="0"/>
              <w:jc w:val="center"/>
              <w:textAlignment w:val="top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2"/>
                <w:szCs w:val="22"/>
              </w:rPr>
              <w:t>Viability-Agonist</w:t>
            </w:r>
          </w:p>
        </w:tc>
      </w:tr>
      <w:tr>
        <w:trPr>
          <w:trHeight w:val="482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CV ⃰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9.73 ± 0.76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(n = 21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4.33 ± 0.45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(n = 24)</w:t>
            </w:r>
          </w:p>
        </w:tc>
      </w:tr>
      <w:tr>
        <w:trPr>
          <w:trHeight w:val="444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S/B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4.84 ± 0.54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5.75 ± 0.09</w:t>
            </w:r>
            <w:bookmarkStart w:id="0" w:name="_GoBack"/>
          </w:p>
        </w:tc>
      </w:tr>
      <w:tr>
        <w:trPr>
          <w:trHeight w:val="444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bookmarkEnd w:id="0"/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Z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0.66 ± 0.07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2"/>
                <w:szCs w:val="22"/>
              </w:rPr>
              <w:t>0.85 ± 0.02</w:t>
            </w:r>
          </w:p>
        </w:tc>
      </w:tr>
    </w:tbl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all plates excluding high compound concentration pl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3</Pages>
  <Words>574</Words>
  <Characters>3278</Characters>
  <CharactersWithSpaces>384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13:00Z</dcterms:created>
  <dc:creator>Sakamuru, Srilatha (NIH/NCATS) [C]</dc:creator>
  <dc:description/>
  <dc:language>en-US</dc:language>
  <cp:lastModifiedBy>Sakamuru, Srilatha (NIH/NCATS) [C]</cp:lastModifiedBy>
  <dcterms:modified xsi:type="dcterms:W3CDTF">2017-08-24T14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