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PAR-gamma-BLA HEK 293H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AR-gamma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PPAR-gamma-BLA HEK 293H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6"/>
        <w:gridCol w:w="812"/>
        <w:gridCol w:w="898"/>
        <w:gridCol w:w="1486"/>
        <w:gridCol w:w="1505"/>
        <w:gridCol w:w="1221"/>
        <w:gridCol w:w="1232"/>
      </w:tblGrid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ARgamma: LB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combinent)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K 293H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 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965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1063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-Stripp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676-029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-stre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687-01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eneti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131-027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dispens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plate read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8"/>
        <w:gridCol w:w="1370"/>
        <w:gridCol w:w="1302"/>
        <w:gridCol w:w="1265"/>
        <w:gridCol w:w="1485"/>
      </w:tblGrid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%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-Stripped FBS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-strep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 ug/ml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eneticin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00 ug/ml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TrypLExpr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 The cells are re-seeded in T-175 flask at 3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3000/well/6uL for agonist mode and 3000cells/well/5 ul for ant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 uL of buffer and 1uL of Agonist concentration to respective columns as per plate map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Incubate for 17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Add 1u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Incubate at room temperature for 1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Add 3 uL of Cell Titer Glo and Incubate at room temperature for 0.5 hrs in dark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 -Read on ViewLux protocol optimized for this cell type for antagonist m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tabs>
          <w:tab w:val="left" w:pos="720" w:leader="none"/>
        </w:tabs>
        <w:ind w:left="-33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Assay Performance</w:t>
      </w:r>
    </w:p>
    <w:tbl>
      <w:tblPr>
        <w:tblW w:w="547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5"/>
        <w:gridCol w:w="1804"/>
        <w:gridCol w:w="1804"/>
      </w:tblGrid>
      <w:tr>
        <w:trPr>
          <w:trHeight w:val="737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PPARg-bla Ant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GW9662)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 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466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IC5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3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.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6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 ± 0.65 n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7)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/A</w:t>
            </w:r>
          </w:p>
        </w:tc>
      </w:tr>
      <w:tr>
        <w:trPr>
          <w:trHeight w:val="297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2.60 ± 0.096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</w:r>
          </w:p>
        </w:tc>
      </w:tr>
      <w:tr>
        <w:trPr>
          <w:trHeight w:val="466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26 ±0.19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20)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7.73 ± 4.04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20)</w:t>
            </w:r>
          </w:p>
        </w:tc>
      </w:tr>
      <w:tr>
        <w:trPr>
          <w:trHeight w:val="297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73 ± 0.03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1 ± 0.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8:04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20:02:00Z</dcterms:modified>
  <cp:revision>5</cp:revision>
  <dc:subject/>
  <dc:title/>
</cp:coreProperties>
</file>