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</w:rPr>
        <w:t>Protocol of PPAR-gamma-BLA HEK 293H Cell-based Assay for High-throughput Screening</w:t>
      </w:r>
    </w:p>
    <w:p>
      <w:pPr>
        <w:pStyle w:val="Normal"/>
        <w:spacing w:before="0" w:after="240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</w:rPr>
      </w:r>
    </w:p>
    <w:tbl>
      <w:tblPr>
        <w:tblW w:w="94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2"/>
        <w:gridCol w:w="780"/>
        <w:gridCol w:w="7128"/>
      </w:tblGrid>
      <w:tr>
        <w:trPr/>
        <w:tc>
          <w:tcPr>
            <w:tcW w:w="1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OCUMENT: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PAR-gamma-BLA_TOX21_SLP_Version1.0</w:t>
            </w:r>
          </w:p>
        </w:tc>
      </w:tr>
      <w:tr>
        <w:trPr/>
        <w:tc>
          <w:tcPr>
            <w:tcW w:w="1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ITLE: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ocol of PPAR-gamma-BLA HEK 293H Cell-based Assay for High-throughput Screening</w:t>
            </w:r>
          </w:p>
        </w:tc>
      </w:tr>
    </w:tbl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SAY RFERENCES:</w:t>
      </w:r>
    </w:p>
    <w:tbl>
      <w:tblPr>
        <w:tblW w:w="8760" w:type="dxa"/>
        <w:jc w:val="left"/>
        <w:tblInd w:w="64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06"/>
        <w:gridCol w:w="812"/>
        <w:gridCol w:w="898"/>
        <w:gridCol w:w="1486"/>
        <w:gridCol w:w="1505"/>
        <w:gridCol w:w="1221"/>
        <w:gridCol w:w="1232"/>
      </w:tblGrid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ay Target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ell Lines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pecies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issue of Origin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ay Readout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ay Provider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xicity Pathway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ARgamma: LB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Recombinent)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K 293H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man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bryonic kidney cells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-lactamase reporter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itrogen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signal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LITY CONTROL PRECAUTION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-The cells should not be grown more than 80-85% confluenc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-The cell performance is affected is they are more confluen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- Do not leave cells in Trypsin for more than 5 min at R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-handle 1536 well plate black clear bottom plates carefully by sides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ALS and INSTRUMENTS:</w:t>
      </w:r>
    </w:p>
    <w:tbl>
      <w:tblPr>
        <w:tblW w:w="7262" w:type="dxa"/>
        <w:jc w:val="left"/>
        <w:tblInd w:w="64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96"/>
        <w:gridCol w:w="1751"/>
        <w:gridCol w:w="2415"/>
      </w:tblGrid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upplies/Medium/Reagent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nufacturer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ender/Catalog Number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DMEM+Glutamax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1965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henol Red free DMEM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21063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Dialyzed FBS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26400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harcoal-Stripped FBS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2676-029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Sodium Pyruvate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1360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enn-strep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5140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NEAA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1140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HEPES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5630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Hygromycin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0687-010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Geneticin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0131-027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Multidrop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Thermofisher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BiorapTR dispenser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Beckman Coulter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Envision plate reader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erkin Elmer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LiveBLAzer B/G FRET substrate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K10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DURE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 Cell handling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1. Media Required:</w:t>
      </w:r>
    </w:p>
    <w:tbl>
      <w:tblPr>
        <w:tblW w:w="8010" w:type="dxa"/>
        <w:jc w:val="left"/>
        <w:tblInd w:w="139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88"/>
        <w:gridCol w:w="1370"/>
        <w:gridCol w:w="1302"/>
        <w:gridCol w:w="1265"/>
        <w:gridCol w:w="1485"/>
      </w:tblGrid>
      <w:tr>
        <w:trPr/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mponent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rowth Medium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ay Medium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aw Medium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reezing Medium</w:t>
            </w:r>
          </w:p>
        </w:tc>
      </w:tr>
      <w:tr>
        <w:trPr/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Recovery Cell Freezing Medium 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00% </w:t>
            </w:r>
          </w:p>
        </w:tc>
      </w:tr>
      <w:tr>
        <w:trPr/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DMEM+Glutamax 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90%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90%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henol Red free DMEM 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99% 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Dialyzed FBS 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0%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0%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harcoal-Stripped FBS 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% 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enn-strep 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%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% 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%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Sodium Pyruvate 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 mM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 mM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NEAA 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0.1 mM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0.1 mM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HEPES 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25 mM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25 mM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Hygromycin 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00 ug/ml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Geneticin 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500 ug/ml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Web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2. Thawing metho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2.1 -Place 14 mL of pre-warmed thaw medium into a 15 ml conical tub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2.2 -Remove the vial of cells to be thawed from liquid nitrogen and thaw rapidly by placing at 37°C in a water bath with gentle agitation for 1-2 minutes. Do not submerge vial in water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2.3 -Mix the entire content of the vial to 14 ml of pre-warmed medium and centrifuge to remove DMSO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.2.4 -Discard the supernatant and transfer the precipitated cells to T175 flask using 30 ml thawing medium</w:t>
      </w:r>
    </w:p>
    <w:p>
      <w:pPr>
        <w:pStyle w:val="NormalWeb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3. Propagation metho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3.1 -Detach the cells from the flask using TrypLExpres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2 - The cells are re-seeded in T-175 flask at 3-4 million</w:t>
      </w:r>
    </w:p>
    <w:p>
      <w:pPr>
        <w:pStyle w:val="NormalWeb"/>
        <w:ind w:left="7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Assay Protoco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1 -Spin down the cells after rinsing the cells with DPBS and trypsinizin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 -Resuspend the pellet with assay medium followed by filtering through cell strainer and adjust the required cell densit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3 -Plate the cells in black-clear bottom 1536 well plate at 3000/well/6uL for agonist mode and 3000cells/well/5 ul for antagonist mode through 8 tip Multidrop plate dispenser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4 -Incubate for 5 hrs at 37ºC / 99% Humidity / 5% CO2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5 -Transfer 23nL of compounds from the library collection and positive control to the assay plates through pintool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6 -Add 1 uL of buffer and 1uL of Agonist concentration to respective columns as per plate map for antagonist mod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7 -Incubate for 17 hrs at 37ºC / 99% Humidity / 5% CO2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8 -Add 1uL of CCF4 (FRET Substarte) dye using a single tip plate dispenser (Bioraptr)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.9 -Incubate at room temperature for 1 hrs in dark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10 -Read the fluorescence intensity through Envision plate reader using Beta-Lactamaze protocol optimized for this cell type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.11 -Add 3 uL of Cell Titer Glo and Incubate at room temperature for 0.5 hrs in dark for antagonist mod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2 -Read on ViewLux protocol optimized for this cell type for antagonist mode</w:t>
      </w:r>
    </w:p>
    <w:p>
      <w:pPr>
        <w:pStyle w:val="NormalWeb"/>
        <w:tabs>
          <w:tab w:val="left" w:pos="720" w:leader="none"/>
        </w:tabs>
        <w:ind w:left="-33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. Assay Performance</w:t>
      </w:r>
    </w:p>
    <w:tbl>
      <w:tblPr>
        <w:tblW w:w="4057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75"/>
        <w:gridCol w:w="2282"/>
      </w:tblGrid>
      <w:tr>
        <w:trPr>
          <w:trHeight w:val="495" w:hRule="atLeast"/>
        </w:trPr>
        <w:tc>
          <w:tcPr>
            <w:tcW w:w="1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MS PGothic" w:cs="Arial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PPARg-bla Agonist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(Rosiglitazone)</w:t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Online Validation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 xml:space="preserve">(Mean ± SD) </w:t>
            </w:r>
          </w:p>
        </w:tc>
      </w:tr>
      <w:tr>
        <w:trPr>
          <w:trHeight w:val="495" w:hRule="atLeast"/>
        </w:trPr>
        <w:tc>
          <w:tcPr>
            <w:tcW w:w="1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EC50</w:t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  <w:lang w:val="el-GR"/>
              </w:rPr>
              <w:t>0.01</w:t>
            </w: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 xml:space="preserve"> ± 0.002 </w:t>
            </w: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  <w:lang w:val="el-GR"/>
              </w:rPr>
              <w:t>μ</w:t>
            </w: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M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(n = 27)</w:t>
            </w:r>
          </w:p>
        </w:tc>
      </w:tr>
      <w:tr>
        <w:trPr>
          <w:trHeight w:val="315" w:hRule="atLeast"/>
        </w:trPr>
        <w:tc>
          <w:tcPr>
            <w:tcW w:w="1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S/B</w:t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3.18 ± 0.07</w:t>
            </w:r>
          </w:p>
        </w:tc>
      </w:tr>
      <w:tr>
        <w:trPr>
          <w:trHeight w:val="495" w:hRule="atLeast"/>
        </w:trPr>
        <w:tc>
          <w:tcPr>
            <w:tcW w:w="1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 xml:space="preserve">CV (%) </w:t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3.68 ±0.71*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(n = 20)</w:t>
            </w:r>
          </w:p>
        </w:tc>
      </w:tr>
      <w:tr>
        <w:trPr>
          <w:trHeight w:val="315" w:hRule="atLeast"/>
        </w:trPr>
        <w:tc>
          <w:tcPr>
            <w:tcW w:w="1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Z’</w:t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0.81 ± 0.03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CV values shown represent average of DMSO plates and low concentration plates onl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8:02:00Z</dcterms:created>
  <dc:creator>Shahane, Sampada (NIH/NCATS) [C]</dc:creator>
  <dc:description/>
  <cp:keywords/>
  <dc:language>en-US</dc:language>
  <cp:lastModifiedBy>Shahane, Sampada (NIH/NCATS) [C]</cp:lastModifiedBy>
  <dcterms:modified xsi:type="dcterms:W3CDTF">2016-02-17T20:01:00Z</dcterms:modified>
  <cp:revision>6</cp:revision>
  <dc:subject/>
  <dc:title/>
</cp:coreProperties>
</file>