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PAR-delta-BLA HEK 293T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AR-delta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PPAR-delta-BLA HEK 293T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6"/>
        <w:gridCol w:w="813"/>
        <w:gridCol w:w="898"/>
        <w:gridCol w:w="1510"/>
        <w:gridCol w:w="1532"/>
        <w:gridCol w:w="1232"/>
        <w:gridCol w:w="1249"/>
      </w:tblGrid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ARdelta: LB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combinant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K 293T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 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569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1063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 Stripp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676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-Stre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B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687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eo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25001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Plate Read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1"/>
        <w:gridCol w:w="1366"/>
        <w:gridCol w:w="1299"/>
        <w:gridCol w:w="1261"/>
        <w:gridCol w:w="1503"/>
      </w:tblGrid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fined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8%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fined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-Stripped FBS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%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-strep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80 ug/ml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eocin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 ug/ml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TrypLExpr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2.5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3000/well/6uL for agonist mode and 3000cells/well/5 ul for ant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 uL of buffer and 1uL of Agonist concentration to respective columns as per plate map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Incubate for 17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Add 1u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Incubate at room tempera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Add 3 uL of Cell Titer Glo and Incubate at room temperature for 0.5 hrs in dark for both agonist and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 -Read on ViewLux protocol optimized for this cell type for both agonist and antagonist mode</w:t>
      </w:r>
    </w:p>
    <w:p>
      <w:pPr>
        <w:pStyle w:val="NormalWeb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3. Assay Performance</w:t>
      </w:r>
    </w:p>
    <w:tbl>
      <w:tblPr>
        <w:tblW w:w="5873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61"/>
        <w:gridCol w:w="1919"/>
        <w:gridCol w:w="2093"/>
      </w:tblGrid>
      <w:tr>
        <w:trPr>
          <w:trHeight w:val="794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PPARd-bla Ant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K88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Mean ± SD)</w:t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IC50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17.96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 ± 3.59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μ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27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/A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00 ± 0.20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99.30 ± 15.75</w:t>
            </w:r>
          </w:p>
        </w:tc>
      </w:tr>
      <w:tr>
        <w:trPr>
          <w:trHeight w:val="502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5.75 ±0.48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0)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7.30 ± 0.44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(n = 20) 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75 ± 0.05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3 ±0.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>* CV values shown represent average of DMSO plates and low concentration plates only.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53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20:01:00Z</dcterms:modified>
  <cp:revision>5</cp:revision>
  <dc:subject/>
  <dc:title/>
</cp:coreProperties>
</file>