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PPAR-delta-BLA HEK 293T Cell-based Assay for High-throughput Screening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128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PAR-delta-BL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 of PPAR-delta-BLA HEK 293T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6"/>
        <w:gridCol w:w="813"/>
        <w:gridCol w:w="898"/>
        <w:gridCol w:w="1510"/>
        <w:gridCol w:w="1532"/>
        <w:gridCol w:w="1232"/>
        <w:gridCol w:w="1249"/>
      </w:tblGrid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ARdelta: LB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ecombinant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K 293T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ryonic kidney cells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-The cells should not be grown more than 80-85% confluen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-The cell performance is affected is they are more conflu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- Do not leave cells in Trypsin for more than 5 min at R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-handle 1536 well plate black clear bottom plates carefully by side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262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6"/>
        <w:gridCol w:w="1751"/>
        <w:gridCol w:w="2415"/>
      </w:tblGrid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Glutamax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569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henol Red free DMEM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1063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640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harcoal Stripp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2676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36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-Stre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6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ygromycinB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687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Zeoc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25001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ultidro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hermofish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iorapT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eckman Coult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nvision Plate Reade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kin Elm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veBLAzer B/G FRET substr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1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1"/>
        <w:gridCol w:w="1366"/>
        <w:gridCol w:w="1299"/>
        <w:gridCol w:w="1261"/>
        <w:gridCol w:w="1503"/>
      </w:tblGrid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ecovery Cell Freezing Medium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%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+Glutamax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fined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henol Red free DMEM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8%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fined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harcoal-Stripped FBS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%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n-strep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ygromycin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80 ug/ml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Zeocin </w:t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 ug/ml 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1 -Place 14 mL of pre-warmed thaw medium into a 15 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2.4 -Discard the supernatant and transfer the precipitated cells to T175 flask using 30 ml thawing medium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1 -Detach the cells from the flask using TrypLExpres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2 -The cells are re-seeded in T-175 flask at 2.5-4 million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iz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-Resuspend the pellet with assay medium followed by filtering through cell strainer and adjust the required cell densi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black-clear bottom 1536 well plate at 3000/well/6uL for agonist mode and 3000cells/well/5 ul for antagonist mode through 8 tip Multidrop plate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-Incubate for 5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-Add 1 uL of buffer and 1uL of Agonist concentration to respective columns as per plate map for antagonist mo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 -Incubate for 17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-Add 1uL of CCF4 (FRET Substarte) dye using a single tip plate dispenser (Bioraptr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9 -Incubate at room temperarture for 2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0 -Read the fluorescence intensity through Envision plate reader using Beta-Lactamaze protocol optimized for this cell typ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1 -Add 3 uL of Cell Titer Glo and Incubate at room temperature for 0.5 hrs in dark for both agonist and antagonist mo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2 -Read on ViewLux protocol optimized for this cell type for both agonist and antagonist mode</w:t>
      </w:r>
    </w:p>
    <w:p>
      <w:pPr>
        <w:pStyle w:val="NormalWeb"/>
        <w:tabs>
          <w:tab w:val="left" w:pos="720" w:leader="none"/>
        </w:tabs>
        <w:ind w:left="-33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Assay Performance</w:t>
      </w:r>
    </w:p>
    <w:tbl>
      <w:tblPr>
        <w:tblW w:w="51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9"/>
        <w:gridCol w:w="1723"/>
        <w:gridCol w:w="1723"/>
      </w:tblGrid>
      <w:tr>
        <w:trPr>
          <w:trHeight w:val="971" w:hRule="atLeast"/>
        </w:trPr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PPARd-bla Agonist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L-165,041)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Viability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Mean ± SD)</w:t>
            </w:r>
          </w:p>
        </w:tc>
      </w:tr>
      <w:tr>
        <w:trPr>
          <w:trHeight w:val="493" w:hRule="atLeast"/>
        </w:trPr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EC50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  <w:lang w:val="el-GR"/>
              </w:rPr>
              <w:t xml:space="preserve">0.03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± 0.006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  <w:lang w:val="el-GR"/>
              </w:rPr>
              <w:t>μ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M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7)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N/A</w:t>
            </w:r>
          </w:p>
        </w:tc>
      </w:tr>
      <w:tr>
        <w:trPr>
          <w:trHeight w:val="314" w:hRule="atLeast"/>
        </w:trPr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4.90 ± 0.14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154.63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± 29.60</w:t>
            </w:r>
          </w:p>
        </w:tc>
      </w:tr>
      <w:tr>
        <w:trPr>
          <w:trHeight w:val="493" w:hRule="atLeast"/>
        </w:trPr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CV (%)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8.50 ±0.64*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0)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7.20 ±0.34*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0)</w:t>
            </w:r>
          </w:p>
        </w:tc>
      </w:tr>
      <w:tr>
        <w:trPr>
          <w:trHeight w:val="314" w:hRule="atLeast"/>
        </w:trPr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71 ± 0.0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0.85 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± 0.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 xml:space="preserve">                 </w:t>
      </w:r>
      <w:r>
        <w:rPr>
          <w:rFonts w:cs="Arial" w:ascii="Arial" w:hAnsi="Arial"/>
          <w:sz w:val="20"/>
          <w:szCs w:val="20"/>
        </w:rPr>
        <w:t>* CV values shown represent average of DMSO plates and low concentration plates only.</w:t>
      </w:r>
    </w:p>
    <w:p>
      <w:pPr>
        <w:pStyle w:val="Normal"/>
        <w:spacing w:before="0" w:after="240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7:48:00Z</dcterms:created>
  <dc:creator>Shahane, Sampada (NIH/NCATS) [C]</dc:creator>
  <dc:description/>
  <cp:keywords/>
  <dc:language>en-US</dc:language>
  <cp:lastModifiedBy>Shahane, Sampada (NIH/NCATS) [C]</cp:lastModifiedBy>
  <dcterms:modified xsi:type="dcterms:W3CDTF">2016-02-17T20:01:00Z</dcterms:modified>
  <cp:revision>7</cp:revision>
  <dc:subject/>
  <dc:title/>
</cp:coreProperties>
</file>