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49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PGC/ERR Hek293T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4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2"/>
        <w:gridCol w:w="779"/>
        <w:gridCol w:w="7129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OCUMENT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GC/ERR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ITLE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PGC/ERR Hek293T Cell-based Assay for High-throughput Screening</w:t>
            </w:r>
          </w:p>
        </w:tc>
      </w:tr>
    </w:tbl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40" w:type="dxa"/>
        <w:jc w:val="left"/>
        <w:tblInd w:w="750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1416"/>
        <w:gridCol w:w="1261"/>
        <w:gridCol w:w="878"/>
        <w:gridCol w:w="1233"/>
        <w:gridCol w:w="1454"/>
        <w:gridCol w:w="1071"/>
        <w:gridCol w:w="1426"/>
      </w:tblGrid>
      <w:tr>
        <w:trPr/>
        <w:tc>
          <w:tcPr>
            <w:tcW w:w="14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12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0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4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4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GC/ERR regulated genes</w:t>
            </w:r>
          </w:p>
        </w:tc>
        <w:tc>
          <w:tcPr>
            <w:tcW w:w="12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GC/ERR Hek293T</w:t>
            </w:r>
          </w:p>
        </w:tc>
        <w:tc>
          <w:tcPr>
            <w:tcW w:w="8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mbryonic kidney</w:t>
            </w:r>
          </w:p>
        </w:tc>
        <w:tc>
          <w:tcPr>
            <w:tcW w:w="1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10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TP</w:t>
            </w:r>
          </w:p>
        </w:tc>
        <w:tc>
          <w:tcPr>
            <w:tcW w:w="14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nergy homeostasis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 The cells should not be grown more than 80-85% confluence 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 Do not leave cells in Trypsin for more than 5 min at RT </w:t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7735" w:type="dxa"/>
        <w:jc w:val="left"/>
        <w:tblInd w:w="750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3675"/>
        <w:gridCol w:w="1665"/>
        <w:gridCol w:w="2395"/>
      </w:tblGrid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MEM, high glucose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965-092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yClone® FBS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yclone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H30071-03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-glutamine,200mM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30-081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dium pyruvate solution, 100 mM,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360-070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nicillin/Streptomycin (antibiotic)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140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romycin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11138-03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covery Cell Culture Freezing Medium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648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NE-Glo Luciferase Assay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mega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6051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llTiter Fluor Cell Viability Assay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mega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6080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ewLux Plate Reader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rkin Elmer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ultidrop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mofisher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oRAPTR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ckman Coulter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7990" w:type="dxa"/>
        <w:jc w:val="left"/>
        <w:tblInd w:w="1500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2956"/>
        <w:gridCol w:w="1266"/>
        <w:gridCol w:w="1212"/>
        <w:gridCol w:w="1180"/>
        <w:gridCol w:w="1376"/>
      </w:tblGrid>
      <w:tr>
        <w:trPr/>
        <w:tc>
          <w:tcPr>
            <w:tcW w:w="29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1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3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9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MEM, high glucose</w:t>
            </w:r>
          </w:p>
        </w:tc>
        <w:tc>
          <w:tcPr>
            <w:tcW w:w="1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1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3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yClone® FBS</w:t>
            </w:r>
          </w:p>
        </w:tc>
        <w:tc>
          <w:tcPr>
            <w:tcW w:w="1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1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3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glutamine,200mM</w:t>
            </w:r>
          </w:p>
        </w:tc>
        <w:tc>
          <w:tcPr>
            <w:tcW w:w="1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mM</w:t>
            </w:r>
          </w:p>
        </w:tc>
        <w:tc>
          <w:tcPr>
            <w:tcW w:w="1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mM</w:t>
            </w:r>
          </w:p>
        </w:tc>
        <w:tc>
          <w:tcPr>
            <w:tcW w:w="11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mM</w:t>
            </w:r>
          </w:p>
        </w:tc>
        <w:tc>
          <w:tcPr>
            <w:tcW w:w="13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dium pyruvate solution, 100 mM</w:t>
            </w:r>
          </w:p>
        </w:tc>
        <w:tc>
          <w:tcPr>
            <w:tcW w:w="1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mM</w:t>
            </w:r>
          </w:p>
        </w:tc>
        <w:tc>
          <w:tcPr>
            <w:tcW w:w="1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mM</w:t>
            </w:r>
          </w:p>
        </w:tc>
        <w:tc>
          <w:tcPr>
            <w:tcW w:w="11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mM</w:t>
            </w:r>
          </w:p>
        </w:tc>
        <w:tc>
          <w:tcPr>
            <w:tcW w:w="13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nicillin/Streptomycin (antibiotic)</w:t>
            </w:r>
          </w:p>
        </w:tc>
        <w:tc>
          <w:tcPr>
            <w:tcW w:w="1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1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3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romycin</w:t>
            </w:r>
          </w:p>
        </w:tc>
        <w:tc>
          <w:tcPr>
            <w:tcW w:w="1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ug/mL</w:t>
            </w:r>
          </w:p>
        </w:tc>
        <w:tc>
          <w:tcPr>
            <w:tcW w:w="1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ug/mL</w:t>
            </w:r>
          </w:p>
        </w:tc>
        <w:tc>
          <w:tcPr>
            <w:tcW w:w="11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covery Cell Culture Freezing Medium</w:t>
            </w:r>
          </w:p>
        </w:tc>
        <w:tc>
          <w:tcPr>
            <w:tcW w:w="1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Web"/>
        <w:spacing w:before="49" w:after="49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1 Place 14 mL of pre-warmed thaw medium into a 15 mL conical tube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2 Remove the vial of cells to be thawed from liquid nitrogen and thaw rapidly by placing at 37°C in a water bath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3 Mix the entire content of the vial to 14 ml of pre-warmed medium and centrifuge to remove DMSO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4 Discard the supernatant and reconstitute the pellet using pre-warmed thaw mediu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5 Transfer the cells to T75 flask </w:t>
      </w:r>
    </w:p>
    <w:p>
      <w:pPr>
        <w:pStyle w:val="NormalWeb"/>
        <w:spacing w:before="49" w:after="49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1 Detach the cells from the flask using Trypsin-EDTA (0.05%) 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2 The cells in growth medium are re-seeded in T225 flask</w:t>
      </w:r>
    </w:p>
    <w:p>
      <w:pPr>
        <w:pStyle w:val="NormalWeb"/>
        <w:spacing w:before="49" w:after="49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 Harvest cells and re-suspend in assay medium and adjust the required cell density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2 Dispense 2500 cells/5 µL/well into 1536 well tissue treated white plates using a Multidrop dispenser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3 Incubate the plates at a 37ºC, 5% CO2 incubator for 6 h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4 Transfer 23nL of compounds and positive control to the assay plate by a pin tool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5 Incubate the assay plates at 37°C, 5% CO2 for 17.5 h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6 Add 1 µL of CellTiter-Fluor regent using a BioRAPTR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7 Incubate at 37ºC, 5% CO2 for 17.5 h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8 Read the fluorescence intensity in ViewLux plate reader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6 Add 4uL of OneGlo and incubate the plates at room temperature for 0.5 h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7 Read the luminescence intensity in ViewLux plate reader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eastAsia="Times New Roman"/>
        </w:rPr>
        <w:br/>
        <w:tab/>
      </w:r>
      <w:r>
        <w:rPr>
          <w:rFonts w:cs="Arial" w:ascii="Arial" w:hAnsi="Arial"/>
          <w:color w:val="000000"/>
          <w:sz w:val="20"/>
          <w:szCs w:val="20"/>
        </w:rPr>
        <w:t>3. Assay Performance</w:t>
      </w:r>
    </w:p>
    <w:tbl>
      <w:tblPr>
        <w:tblW w:w="3510" w:type="dxa"/>
        <w:jc w:val="left"/>
        <w:tblInd w:w="1346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799"/>
        <w:gridCol w:w="1710"/>
      </w:tblGrid>
      <w:tr>
        <w:trPr>
          <w:trHeight w:val="74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PGC/ERR-agonist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/>
                <w:bCs/>
                <w:color w:val="000000"/>
                <w:kern w:val="2"/>
                <w:sz w:val="20"/>
                <w:szCs w:val="20"/>
              </w:rPr>
              <w:t>(Genistein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(Mean ± SD)</w:t>
            </w:r>
          </w:p>
        </w:tc>
      </w:tr>
      <w:tr>
        <w:trPr>
          <w:trHeight w:val="49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EC50 (</w:t>
            </w: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µM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9.16±2.31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lineRule="atLeast" w:line="349"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S/B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lineRule="atLeast" w:line="349"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3.48±0.14</w:t>
            </w:r>
          </w:p>
        </w:tc>
      </w:tr>
      <w:tr>
        <w:trPr>
          <w:trHeight w:val="49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CV (%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7.22±1.45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lineRule="atLeast" w:line="349"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Z</w:t>
            </w: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  <w:lang w:eastAsia="ja-JP"/>
              </w:rPr>
              <w:t>’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lineRule="atLeast" w:line="349" w:beforeAutospacing="0" w:before="0" w:afterAutospacing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0.65±0.08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lineRule="atLeast" w:line="349" w:beforeAutospacing="0" w:before="0" w:afterAutospacing="0" w:after="0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 w:themeColor="text1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N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lineRule="atLeast" w:line="349" w:beforeAutospacing="0" w:before="0" w:afterAutospacing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27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3510" w:type="dxa"/>
        <w:jc w:val="left"/>
        <w:tblInd w:w="134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600" w:noHBand="1" w:noVBand="1" w:firstColumn="0" w:lastRow="0" w:lastColumn="0" w:firstRow="0"/>
      </w:tblPr>
      <w:tblGrid>
        <w:gridCol w:w="1799"/>
        <w:gridCol w:w="1710"/>
      </w:tblGrid>
      <w:tr>
        <w:trPr>
          <w:trHeight w:val="74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PGC/ERR-antagonist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/>
                <w:bCs/>
                <w:color w:val="000000"/>
                <w:kern w:val="2"/>
                <w:sz w:val="20"/>
                <w:szCs w:val="20"/>
              </w:rPr>
              <w:t>(XCT790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(Mean ± SD)</w:t>
            </w:r>
          </w:p>
        </w:tc>
      </w:tr>
      <w:tr>
        <w:trPr>
          <w:trHeight w:val="49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I</w:t>
            </w:r>
            <w:bookmarkStart w:id="0" w:name="_GoBack"/>
            <w:bookmarkEnd w:id="0"/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C50 (</w:t>
            </w: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µM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3.97±0.29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349"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S/B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307" w:beforeAutospacing="0" w:before="0" w:afterAutospacing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3.01±0.12</w:t>
            </w:r>
          </w:p>
        </w:tc>
      </w:tr>
      <w:tr>
        <w:trPr>
          <w:trHeight w:val="49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CV (%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7.22± 1.45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349"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Z</w:t>
            </w: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  <w:lang w:eastAsia="ja-JP"/>
              </w:rPr>
              <w:t>’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307"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0.55± 0.07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349" w:beforeAutospacing="0" w:before="0" w:afterAutospacing="0" w:after="0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 w:themeColor="text1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N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307" w:beforeAutospacing="0" w:before="0" w:afterAutospacing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27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3510" w:type="dxa"/>
        <w:jc w:val="left"/>
        <w:tblInd w:w="134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600" w:noHBand="1" w:noVBand="1" w:firstColumn="0" w:lastRow="0" w:lastColumn="0" w:firstRow="0"/>
      </w:tblPr>
      <w:tblGrid>
        <w:gridCol w:w="1799"/>
        <w:gridCol w:w="1710"/>
      </w:tblGrid>
      <w:tr>
        <w:trPr>
          <w:trHeight w:val="74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PGC/ERR-Viability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/>
                <w:bCs/>
                <w:color w:val="000000"/>
                <w:kern w:val="2"/>
                <w:sz w:val="20"/>
                <w:szCs w:val="20"/>
              </w:rPr>
              <w:t>(Tetra-Br.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(Mean ± SD)</w:t>
            </w:r>
          </w:p>
        </w:tc>
      </w:tr>
      <w:tr>
        <w:trPr>
          <w:trHeight w:val="49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IC50 (</w:t>
            </w: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µM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N/A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349"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S/B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7.64±0.23</w:t>
            </w:r>
          </w:p>
        </w:tc>
      </w:tr>
      <w:tr>
        <w:trPr>
          <w:trHeight w:val="49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CV (%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3.96±0.85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349"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Z</w:t>
            </w: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  <w:lang w:eastAsia="ja-JP"/>
              </w:rPr>
              <w:t>’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0.90±0.03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349" w:beforeAutospacing="0" w:before="0" w:afterAutospacing="0" w:after="0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 w:themeColor="text1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N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27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4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492</Words>
  <Characters>2811</Characters>
  <CharactersWithSpaces>329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8:51:00Z</dcterms:created>
  <dc:creator>Jean Zhao</dc:creator>
  <dc:description/>
  <dc:language>en-US</dc:language>
  <cp:lastModifiedBy>Jean Zhao</cp:lastModifiedBy>
  <dcterms:modified xsi:type="dcterms:W3CDTF">2017-02-21T19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