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Protocol of P53-BLA HCT-116 Cell-based Assay for High-throughput Screening</w:t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tbl>
      <w:tblPr>
        <w:tblW w:w="93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541"/>
        <w:gridCol w:w="781"/>
        <w:gridCol w:w="7038"/>
      </w:tblGrid>
      <w:tr>
        <w:trPr/>
        <w:tc>
          <w:tcPr>
            <w:tcW w:w="154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DOCUMENT: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3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P53-BLA_TOX21_SLP_Version1.0</w:t>
            </w:r>
          </w:p>
        </w:tc>
      </w:tr>
      <w:tr>
        <w:trPr/>
        <w:tc>
          <w:tcPr>
            <w:tcW w:w="154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TITLE: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3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Protocol of P53-BLA HCT-116 Cell-based Assay for High-throughput Screening</w:t>
            </w:r>
          </w:p>
        </w:tc>
      </w:tr>
    </w:tbl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8594" w:type="dxa"/>
        <w:jc w:val="left"/>
        <w:tblInd w:w="757" w:type="dxa"/>
        <w:tblLayout w:type="fixed"/>
        <w:tblCellMar>
          <w:top w:w="50" w:type="dxa"/>
          <w:left w:w="50" w:type="dxa"/>
          <w:bottom w:w="50" w:type="dxa"/>
          <w:right w:w="50" w:type="dxa"/>
        </w:tblCellMar>
        <w:tblLook w:val="04a0" w:noHBand="0" w:noVBand="1" w:firstColumn="1" w:lastRow="0" w:lastColumn="0" w:firstRow="1"/>
      </w:tblPr>
      <w:tblGrid>
        <w:gridCol w:w="1083"/>
        <w:gridCol w:w="866"/>
        <w:gridCol w:w="878"/>
        <w:gridCol w:w="1372"/>
        <w:gridCol w:w="1723"/>
        <w:gridCol w:w="1303"/>
        <w:gridCol w:w="1368"/>
      </w:tblGrid>
      <w:tr>
        <w:trPr/>
        <w:tc>
          <w:tcPr>
            <w:tcW w:w="10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Target</w:t>
            </w:r>
          </w:p>
        </w:tc>
        <w:tc>
          <w:tcPr>
            <w:tcW w:w="8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ell Lines</w:t>
            </w:r>
          </w:p>
        </w:tc>
        <w:tc>
          <w:tcPr>
            <w:tcW w:w="8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pecies</w:t>
            </w:r>
          </w:p>
        </w:tc>
        <w:tc>
          <w:tcPr>
            <w:tcW w:w="13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issue of Origin</w:t>
            </w:r>
          </w:p>
        </w:tc>
        <w:tc>
          <w:tcPr>
            <w:tcW w:w="17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Readout</w:t>
            </w:r>
          </w:p>
        </w:tc>
        <w:tc>
          <w:tcPr>
            <w:tcW w:w="13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Provider</w:t>
            </w:r>
          </w:p>
        </w:tc>
        <w:tc>
          <w:tcPr>
            <w:tcW w:w="13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oxicity Pathway</w:t>
            </w:r>
          </w:p>
        </w:tc>
      </w:tr>
      <w:tr>
        <w:trPr/>
        <w:tc>
          <w:tcPr>
            <w:tcW w:w="10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53</w:t>
            </w:r>
          </w:p>
        </w:tc>
        <w:tc>
          <w:tcPr>
            <w:tcW w:w="8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CT-116</w:t>
            </w:r>
          </w:p>
        </w:tc>
        <w:tc>
          <w:tcPr>
            <w:tcW w:w="8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uman</w:t>
            </w:r>
          </w:p>
        </w:tc>
        <w:tc>
          <w:tcPr>
            <w:tcW w:w="13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on carcinoma</w:t>
            </w:r>
          </w:p>
        </w:tc>
        <w:tc>
          <w:tcPr>
            <w:tcW w:w="17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ta-lactamase reporter</w:t>
            </w:r>
          </w:p>
        </w:tc>
        <w:tc>
          <w:tcPr>
            <w:tcW w:w="13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13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ress response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 Handle the 1536-well, black-wall, clear-bottom assay plate by the sides; do not touch the clear bottom of the assay plate.</w:t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S and INSTRUMENTS:</w:t>
      </w:r>
    </w:p>
    <w:tbl>
      <w:tblPr>
        <w:tblW w:w="8594" w:type="dxa"/>
        <w:jc w:val="left"/>
        <w:tblInd w:w="757" w:type="dxa"/>
        <w:tblLayout w:type="fixed"/>
        <w:tblCellMar>
          <w:top w:w="50" w:type="dxa"/>
          <w:left w:w="50" w:type="dxa"/>
          <w:bottom w:w="50" w:type="dxa"/>
          <w:right w:w="50" w:type="dxa"/>
        </w:tblCellMar>
        <w:tblLook w:val="04a0" w:noHBand="0" w:noVBand="1" w:firstColumn="1" w:lastRow="0" w:lastColumn="0" w:firstRow="1"/>
      </w:tblPr>
      <w:tblGrid>
        <w:gridCol w:w="3997"/>
        <w:gridCol w:w="1748"/>
        <w:gridCol w:w="2849"/>
      </w:tblGrid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upplies/Medium/Reagent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Manufacturer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Vender/Catalog Number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McCoy's 5A Medium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, 16600-108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Opti-MEN Reduced Serum Medium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, 11058-021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tal bovine serum, dialyzed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, 26400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Nonessential amino acids (NEAA)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, 11140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enicillin/Streptomycin (antibiotic)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, 15140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DPBS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, 14190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Sodium pyruvate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, 11360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0.25% Trypsin/EDTA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, 25300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Blasticidin (antibiotic)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, R210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DMSO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MRESCO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KD Medical, RGE-3070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Recovery Cell Culture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, 12648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LiveBLAzer FRET B/G Loading Kit: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, K1030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Solution D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, K1157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Mitomycin C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albiochem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albiochem, 475820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Nutlin-3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albiochem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albiochem, 444143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Black-wall, clear-bottom, 1536-well assay plates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Greiner Bio-One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Greiner, 789092-F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inTool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Kalypsys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BioRAPTR, Microfluidic Workstation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Beckm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EnVision plate reader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erkin Elmer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entrifuge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Sorvall legend XTR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rmo Fisher Science, 75004520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1. Media Required:</w:t>
      </w:r>
    </w:p>
    <w:tbl>
      <w:tblPr>
        <w:tblW w:w="7844" w:type="dxa"/>
        <w:jc w:val="left"/>
        <w:tblInd w:w="1507" w:type="dxa"/>
        <w:tblLayout w:type="fixed"/>
        <w:tblCellMar>
          <w:top w:w="50" w:type="dxa"/>
          <w:left w:w="50" w:type="dxa"/>
          <w:bottom w:w="50" w:type="dxa"/>
          <w:right w:w="50" w:type="dxa"/>
        </w:tblCellMar>
        <w:tblLook w:val="04a0" w:noHBand="0" w:noVBand="1" w:firstColumn="1" w:lastRow="0" w:lastColumn="0" w:firstRow="1"/>
      </w:tblPr>
      <w:tblGrid>
        <w:gridCol w:w="1798"/>
        <w:gridCol w:w="1542"/>
        <w:gridCol w:w="1542"/>
        <w:gridCol w:w="1543"/>
        <w:gridCol w:w="1419"/>
      </w:tblGrid>
      <w:tr>
        <w:trPr/>
        <w:tc>
          <w:tcPr>
            <w:tcW w:w="17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omponent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Growth Medium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Medium</w:t>
            </w:r>
          </w:p>
        </w:tc>
        <w:tc>
          <w:tcPr>
            <w:tcW w:w="1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haw Medium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Freezing Medium</w:t>
            </w:r>
          </w:p>
        </w:tc>
      </w:tr>
      <w:tr>
        <w:trPr/>
        <w:tc>
          <w:tcPr>
            <w:tcW w:w="17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McCoy's 5A medium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90%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90% 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7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Opti-MEN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99.5% </w:t>
            </w:r>
          </w:p>
        </w:tc>
        <w:tc>
          <w:tcPr>
            <w:tcW w:w="1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7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Dialyzed FBS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0%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0.5% </w:t>
            </w:r>
          </w:p>
        </w:tc>
        <w:tc>
          <w:tcPr>
            <w:tcW w:w="1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0% 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7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NEAA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0.1 mM </w:t>
            </w:r>
          </w:p>
        </w:tc>
        <w:tc>
          <w:tcPr>
            <w:tcW w:w="1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7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Sodium pyruvate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mM </w:t>
            </w:r>
          </w:p>
        </w:tc>
        <w:tc>
          <w:tcPr>
            <w:tcW w:w="1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7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enicillin-Streptomycin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00 U/mL-100 µg/mL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00 U/mL-100 µg/mL </w:t>
            </w:r>
          </w:p>
        </w:tc>
        <w:tc>
          <w:tcPr>
            <w:tcW w:w="1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00 U/mL-100 µg/mL 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7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Blasticidin (antibiotic)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5 µg/mL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7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Recovery Cell Culture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Web"/>
        <w:spacing w:before="280" w:after="280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1 Place 14 mL of pre-warmed thaw medium into a 15 mL of conical tub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2 Remove the vial of cells to be thawed from liquid nitrogen and thaw rapidly by placing at 37°C in a water bath with gentle agitation for 1-2 minutes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3 Decontaminate the vial by wiping with 70% ethanol before opening in a biological safety cabinet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4 Transfer the vial contents drop-wise into 14 mL of thaw medium in a sterile 15-mL conical tub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5 Centrifuge cells at 900 rpm for 4 minutes and resuspend in thaw medium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6 Transfer contents to the T75 tissue culture flask containing Thaw Medium and place flask in a humidified 37°C/5% CO2 incubator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2.7 Switch to growth medium at first passage.</w:t>
      </w:r>
    </w:p>
    <w:p>
      <w:pPr>
        <w:pStyle w:val="NormalWeb"/>
        <w:spacing w:before="280" w:after="280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3.1 Aspirate medium, rinse once in DPBS, add 0.25% Trypsin/EDTA (3 mL for a T75 flask and 5 mL for a T175 flask and 7.5 mL for T225 flask) and swirl to coat the cell evenly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3.2 Add an equal volume of Growth Medium to inactivate Trypsin after 2-3 minutes incubation at 37°C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3.3 Centrifuge cells at 900 rpm for 4 minutes and resuspend in growth medium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3.4 Cell should be passage or fed at least twice a week.</w:t>
      </w:r>
    </w:p>
    <w:p>
      <w:pPr>
        <w:pStyle w:val="NormalWeb"/>
        <w:spacing w:before="280" w:after="280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Assay Protocol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1 Harvest cells from culture in growth medium and resuspend in assay medium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2 Dispense 4000 cells/7 µL/well into 1536-well black/clear bottom plates using a Multidrop dispenser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3 After the cells were incubated at 37°C and 5% CO2 for 5 hours, 23 nL of compounds dissolved in DMSO, positive controls or DMSO were transferred to the assay plate by a PinTool resulting in a 217-fold dilution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4 Incubate the plates for 16 hours at 37°C, 5% CO2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5 Add 1 µL of 8X LiveBLAzer FRET B/G (CCF4-AM) Substrate Mixture to each well using a BioRAPTR dispenser and incubate the plates at room temperature for 2 hours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6 Measure fluorescence intensity at 460 and 530 nm emission and 405 nm excitation by an Envision detector. Data is expressed as the ratio of 460nm/530nm emissions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7 Add 3 uL of Cell-titer Glo to each well using BioRAPTR and incubate the plates at room temperature for 30 min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8 Measure luminescence intensity by a VewLux plate reader. </w:t>
      </w:r>
    </w:p>
    <w:p>
      <w:pPr>
        <w:pStyle w:val="Normal"/>
        <w:spacing w:before="0" w:after="240"/>
        <w:ind w:left="72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hanging="0"/>
        <w:rPr>
          <w:rFonts w:eastAsia="Times New Roman"/>
        </w:rPr>
      </w:pPr>
      <w:r>
        <w:rPr>
          <w:rFonts w:eastAsia="Times New Roman"/>
        </w:rPr>
        <w:t>3. Assay performance:</w:t>
      </w:r>
    </w:p>
    <w:p>
      <w:pPr>
        <w:pStyle w:val="Normal"/>
        <w:spacing w:before="0" w:after="240"/>
        <w:ind w:left="72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bookmarkStart w:id="0" w:name="_GoBack"/>
      <w:bookmarkEnd w:id="0"/>
      <w:r>
        <w:rPr>
          <w:rFonts w:eastAsia="Times New Roman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eastAsia="" w:eastAsiaTheme="minorEastAsia" w:ascii="Times New Roman" w:hAnsi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646</Words>
  <Characters>3688</Characters>
  <CharactersWithSpaces>4326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4:30:00Z</dcterms:created>
  <dc:creator>Jean Zhao</dc:creator>
  <dc:description/>
  <dc:language>en-US</dc:language>
  <cp:lastModifiedBy>Zhao, Jean (NIH/NCATS) [C]</cp:lastModifiedBy>
  <dcterms:modified xsi:type="dcterms:W3CDTF">2019-10-08T14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