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3"/>
          <w:szCs w:val="33"/>
        </w:rPr>
      </w:pPr>
      <w:r>
        <w:rPr>
          <w:sz w:val="33"/>
          <w:szCs w:val="33"/>
        </w:rPr>
        <w:t>Protocol of P450-Glo™ CYP2D6 Assay for High-throughput Screening</w:t>
      </w:r>
    </w:p>
    <w:p>
      <w:pPr>
        <w:pStyle w:val="NormalWeb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3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81"/>
        <w:gridCol w:w="781"/>
        <w:gridCol w:w="6997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450-Glo™ CYP2D6_TOX21_SLP_Version1.0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otocol of P450-Glo™ CYP2D6 Assay for High-throughput Screening</w:t>
            </w:r>
          </w:p>
        </w:tc>
      </w:tr>
    </w:tbl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ASSAY RFERENCES:</w:t>
      </w:r>
    </w:p>
    <w:tbl>
      <w:tblPr>
        <w:tblW w:w="9346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62"/>
        <w:gridCol w:w="738"/>
        <w:gridCol w:w="884"/>
        <w:gridCol w:w="1105"/>
        <w:gridCol w:w="1550"/>
        <w:gridCol w:w="2058"/>
        <w:gridCol w:w="1548"/>
      </w:tblGrid>
      <w:tr>
        <w:trPr>
          <w:trHeight w:val="294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Target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 Lines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cies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issue of Origin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Readout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Provider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oxicity Pathway</w:t>
            </w:r>
          </w:p>
        </w:tc>
      </w:tr>
      <w:tr>
        <w:trPr>
          <w:trHeight w:val="571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YP2D6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uman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nzyme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uminescence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mega Corporation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-free cytochrome P45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QUALITY CONTROL PRECAUTIONS: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Avoid repeated freeze-thaw cycles of substrate and enzyme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Dispense the unused Luciferin-ME EGE and CYP2D6 membranes into single-use aliquots and store at -70°C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Keep the mixtures on ice during assay run.</w:t>
      </w:r>
    </w:p>
    <w:p>
      <w:pPr>
        <w:pStyle w:val="ListParagrap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MATERIALS and INSTRUMENTS:</w:t>
      </w:r>
    </w:p>
    <w:tbl>
      <w:tblPr>
        <w:tblW w:w="9252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15"/>
        <w:gridCol w:w="2224"/>
        <w:gridCol w:w="2813"/>
      </w:tblGrid>
      <w:tr>
        <w:trPr>
          <w:trHeight w:val="45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pplies/Medium/Reagent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ufacturer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ender/Catalog Number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450-Glo™ CYP2D6 Screening System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/V9890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Quinidine (Positive control compound)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/Q3625</w:t>
            </w:r>
          </w:p>
        </w:tc>
      </w:tr>
      <w:tr>
        <w:trPr>
          <w:trHeight w:val="430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1536-well medium binding white solid plates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Greiner Bio-one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Greiner Bio-one/789175-F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ioRAPTR FRD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intool station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</w:tr>
      <w:tr>
        <w:trPr>
          <w:trHeight w:val="22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ViewLux plate reader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zyme-substrate mixture: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18.93uL (this addition is to make up the volume)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assium phosphate buffer, 1M = 5.0uL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mM Luciferin-ME EGE = 0.15uL (10mM Luciferin-ME EGE solution was prepared by dissolving 900ug of Luciferin-ME EGE in 265ul of </w:t>
      </w:r>
      <w:r>
        <w:rPr>
          <w:rFonts w:cs="Times New Roman" w:ascii="Times New Roman" w:hAnsi="Times New Roman"/>
          <w:color w:val="221E1F"/>
        </w:rPr>
        <w:t>acetonitrile and mix vigorously)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P2D6 membranes = 0.25uL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2% BSA (7.5%BSA stock) = 0.67uL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uL</w:t>
      </w:r>
    </w:p>
    <w:p>
      <w:pPr>
        <w:pStyle w:val="Normal"/>
        <w:spacing w:lineRule="auto" w:line="259" w:before="100" w:after="100"/>
        <w:rPr/>
      </w:pPr>
      <w:r>
        <w:rPr/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H regeneration solution: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22.0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A = 2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B = 0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.0uL</w:t>
      </w:r>
    </w:p>
    <w:p>
      <w:pPr>
        <w:pStyle w:val="Default"/>
        <w:spacing w:before="100" w:after="100"/>
        <w:ind w:left="2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y Protocol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wo uL of enzyme-substrate mixture was dispensed dispenser in 1536-well medium-binding white solid plates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positive control and test compounds were transferred at 23nL to 1-4 and 5-48 columns of the assay plates respectively using Pintool station.</w:t>
      </w:r>
    </w:p>
    <w:p>
      <w:pPr>
        <w:pStyle w:val="Normal"/>
        <w:spacing w:before="100" w:after="100"/>
        <w:ind w:left="1830" w:hanging="0"/>
        <w:rPr>
          <w:color w:val="000000"/>
        </w:rPr>
      </w:pPr>
      <w:r>
        <w:rPr>
          <w:color w:val="000000"/>
        </w:rPr>
        <w:t>Positive control plate format: Columns 1: two-fold sixteen-point titration starting at 250uM (final = 1.44uM) duplicates; Columns 2 &amp; 3 (top halves): 125uM (final = 0.72uM) and 62.5uM (0.36uM) Quinidine respectively; Columns 2 &amp; 3 (bottom halves) and 4: DMSO.</w:t>
      </w:r>
    </w:p>
    <w:p>
      <w:pPr>
        <w:pStyle w:val="Normal"/>
        <w:spacing w:before="100" w:after="100"/>
        <w:ind w:left="1830" w:hanging="0"/>
        <w:rPr>
          <w:color w:val="000000"/>
        </w:rPr>
      </w:pPr>
      <w:r>
        <w:rPr>
          <w:color w:val="000000"/>
        </w:rPr>
        <w:t>Control used is Quinidine [250uM made in DMSO (final = 1.44uM)]</w:t>
      </w:r>
    </w:p>
    <w:p>
      <w:pPr>
        <w:pStyle w:val="ListParagraph"/>
        <w:numPr>
          <w:ilvl w:val="1"/>
          <w:numId w:val="4"/>
        </w:numPr>
        <w:spacing w:before="100" w:after="100"/>
        <w:contextualSpacing/>
        <w:rPr/>
      </w:pPr>
      <w:r>
        <w:rPr/>
        <w:t>The assay plates were incubated for 10min at room temperature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reaction was initiated through the addition of 2uL NADPH regeneration solution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60min at room temperature to allow the reaction to continue before it was stopped with a detection reagent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Four uL of detection reagent was added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20min at room temperature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luminescence intensity was quantified using ViewLux plate reader (Exposure time: 10sec).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ASSAY PERFORMANCE:</w:t>
      </w:r>
    </w:p>
    <w:tbl>
      <w:tblPr>
        <w:tblpPr w:vertAnchor="text" w:horzAnchor="margin" w:tblpXSpec="center" w:leftFromText="180" w:rightFromText="180" w:tblpY="182"/>
        <w:tblW w:w="4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861"/>
        <w:gridCol w:w="3123"/>
      </w:tblGrid>
      <w:tr>
        <w:trPr>
          <w:trHeight w:val="538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/>
                <w:kern w:val="2"/>
              </w:rPr>
              <w:t>Online Validation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 w:themeColor="text1"/>
                <w:kern w:val="2"/>
              </w:rPr>
              <w:t xml:space="preserve">P450-Glo™ CYP2D6 </w:t>
            </w:r>
            <w:r>
              <w:rPr>
                <w:rFonts w:eastAsia="MS PGothic"/>
                <w:color w:val="000000" w:themeColor="text1"/>
                <w:kern w:val="2"/>
              </w:rPr>
              <w:t>assay</w:t>
            </w:r>
          </w:p>
        </w:tc>
      </w:tr>
      <w:tr>
        <w:trPr>
          <w:trHeight w:val="613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AC</w:t>
            </w:r>
            <w:r>
              <w:rPr>
                <w:rFonts w:eastAsia="MS PGothic"/>
                <w:color w:val="000000"/>
                <w:kern w:val="2"/>
                <w:vertAlign w:val="subscript"/>
              </w:rPr>
              <w:t>50</w:t>
            </w:r>
            <w:r>
              <w:rPr>
                <w:rFonts w:eastAsia="MS PGothic"/>
                <w:color w:val="000000"/>
                <w:kern w:val="2"/>
              </w:rPr>
              <w:t xml:space="preserve"> (nM)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5.38 ± 0.26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613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CV ⃰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2.22 ± 0.77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447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S/B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18.70</w:t>
            </w:r>
            <w:bookmarkStart w:id="0" w:name="_GoBack_Copy_1"/>
            <w:bookmarkEnd w:id="0"/>
            <w:r>
              <w:rPr>
                <w:rFonts w:eastAsia="MS PGothic"/>
                <w:color w:val="000000"/>
                <w:kern w:val="2"/>
              </w:rPr>
              <w:t xml:space="preserve"> ± 0.37</w:t>
            </w:r>
          </w:p>
        </w:tc>
      </w:tr>
      <w:tr>
        <w:trPr>
          <w:trHeight w:val="447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Z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0.92 ± 0.03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DMSO column from each pl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1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1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c835e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d227ac"/>
    <w:pPr>
      <w:widowControl/>
      <w:bidi w:val="0"/>
      <w:spacing w:before="0" w:after="0"/>
      <w:jc w:val="left"/>
    </w:pPr>
    <w:rPr>
      <w:rFonts w:ascii="Arial" w:hAnsi="Arial" w:eastAsia="Calibri" w:cs="Arial" w:eastAsiaTheme="minorHAns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3</Pages>
  <Words>447</Words>
  <Characters>2522</Characters>
  <CharactersWithSpaces>296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9-08-13T15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