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53-BLA-HLM HCT-116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703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53-BLA-HLM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P53-BLA-HLM HCT-116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083"/>
        <w:gridCol w:w="866"/>
        <w:gridCol w:w="878"/>
        <w:gridCol w:w="1372"/>
        <w:gridCol w:w="1723"/>
        <w:gridCol w:w="1303"/>
        <w:gridCol w:w="1368"/>
      </w:tblGrid>
      <w:tr>
        <w:trPr/>
        <w:tc>
          <w:tcPr>
            <w:tcW w:w="10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7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3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3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0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53</w:t>
            </w:r>
          </w:p>
        </w:tc>
        <w:tc>
          <w:tcPr>
            <w:tcW w:w="8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CT-116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on carcinoma</w:t>
            </w:r>
          </w:p>
        </w:tc>
        <w:tc>
          <w:tcPr>
            <w:tcW w:w="17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3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3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ess response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Handle the 1536-well, black-wall, clear-bottom assay plate by the sides; do not touch the clear bottom of the assay plate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3997"/>
        <w:gridCol w:w="1748"/>
        <w:gridCol w:w="2849"/>
      </w:tblGrid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cCoy's 5A Medium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6600-108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pti-MEN Reduced Serum Medium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058-021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tal bovine serum, dialyzed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2640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onessential amino acids (NEAA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14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/Streptomycin (antibiotic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514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PBS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419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36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25% Trypsin/EDTA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2530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sticidin (antibiotic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R21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MSO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MRESCO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D Medical, RGE-307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2648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iveBLAzer FRET B/G Loading Kit: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, K103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lution D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K1157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Aflatoxin B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igma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6636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 liver microsomes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XENOTECH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0610</w:t>
            </w:r>
            <w:bookmarkStart w:id="0" w:name="_GoBack"/>
            <w:bookmarkEnd w:id="0"/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ck-wall, clear-bottom, 1536-well assay plates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 Bio-One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, 789092-F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nTool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alypsys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ioRAPTR, Microfluidic Workstation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eckm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nVision plate reader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kin Elmer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entrifug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rvall legend XTR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 Fisher Science, 7500452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844" w:type="dxa"/>
        <w:jc w:val="left"/>
        <w:tblInd w:w="150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798"/>
        <w:gridCol w:w="1542"/>
        <w:gridCol w:w="1542"/>
        <w:gridCol w:w="1543"/>
        <w:gridCol w:w="1419"/>
      </w:tblGrid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cCoy's 5A medium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pti-MEN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9.5%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ialyzed FBS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5%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1 mM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mM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-Streptomycin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sticidin (antibiotic)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5 µg/mL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Place 14 mL of pre-warmed thaw medium into a 15 mL of conical tub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Remove the vial of cells to be thawed from liquid nitrogen and thaw rapidly by placing at 37°C in a water bath with gentle agitation for 1-2 minutes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3 Decontaminate the vial by wiping with 70% ethanol before opening in a biological safety cabinet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4 Transfer the vial contents drop-wise into 14 mL of thaw medium in a sterile 15-mL conical tub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5 Centrifuge cells at 900 rpm for 4 minutes and resuspend in thaw medium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6 Transfer contents to the T75 tissue culture flask containing Thaw Medium and place flask in a humidified 37°C/5% CO2 incubato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7 Switch to growth medium at first passage.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Aspirate medium, rinse once in DPBS, add 0.25% Trypsin/EDTA (3 mL for a T75 flask and 5 mL for a T175 flask and 7.5 mL for T225 flask) and swirl to coat the cell evenly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2 Add an equal volume of Growth Medium to inactivate Trypsin after 2-3 minutes incubation at 37°C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3 Centrifuge cells at 900 rpm for 4 minutes and resuspend in growth medium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4 Cell should be passage or fed at least twice a week.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sz w:val="22"/>
          <w:szCs w:val="22"/>
        </w:rPr>
        <w:t>Assay Protocol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1 Harvest cells from culture in growth medium and resuspend in assay medium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2 Dispense 4000 cells/3µL/well into 1536-well black/clear bottom plates using a Multidrop dispenser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3 After the cells were incubated at 37°C and 5% CO2 for 5 hours, 23 nL of compounds dissolved in DMSO, positive controls or DMSO were transferred to the assay plate by a PinTool resulting in a 217-fold dilution. </w:t>
      </w:r>
      <w:r>
        <w:rPr>
          <w:rFonts w:cs="Arial" w:ascii="Arial" w:hAnsi="Arial"/>
          <w:sz w:val="22"/>
          <w:szCs w:val="22"/>
        </w:rPr>
        <w:t xml:space="preserve">Following compound addition, 3 µL of human liver microsomes at final concentration of 0.5 mg/mL and 1µL of NADPH at 0.5 mg/mL were transferred to the assay plate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4 Incubate the plates for 16 hours at 37°C, 5% CO2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5 Add 1 µL of 8X LiveBLAzer FRET B/G (CCF4-AM) Substrate Mixture to each well using a BioRAPTR dispenser and incubate the plates at room temperature for 2 hours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6 Measure fluorescence intensity at 460 and 530 nm emission and 405 nm excitation by an Envision detector. Data is expressed as the ratio of 460nm/530nm emissions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7 Add 3 uL of Cell-titer Glo to each well using BioRAPTR and incubate the plates at room temperature for 30 min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8 Measure luminescence intensity by a VewLux plate reader. </w:t>
      </w:r>
    </w:p>
    <w:p>
      <w:pPr>
        <w:pStyle w:val="Normal"/>
        <w:spacing w:before="0" w:after="240"/>
        <w:ind w:left="720" w:hanging="0"/>
        <w:rPr>
          <w:rFonts w:ascii="Calibri" w:hAnsi="Calibri" w:eastAsia="Times New Roman" w:cs="Calibri" w:asciiTheme="minorHAnsi" w:cstheme="minorHAnsi" w:hAnsiTheme="minorHAnsi"/>
          <w:sz w:val="22"/>
          <w:szCs w:val="22"/>
        </w:rPr>
      </w:pPr>
      <w:r>
        <w:rPr>
          <w:rFonts w:eastAsia="Times New Roman" w:cs="Calibri" w:cstheme="minorHAnsi" w:ascii="Calibri" w:hAnsi="Calibri"/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  <w:t>3. Assay performance:</w:t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69</Words>
  <Characters>3819</Characters>
  <CharactersWithSpaces>448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7:00Z</dcterms:created>
  <dc:creator>Jean Zhao</dc:creator>
  <dc:description/>
  <dc:language>en-US</dc:language>
  <cp:lastModifiedBy>Zhao, Jean (NIH/NCATS) [C]</cp:lastModifiedBy>
  <dcterms:modified xsi:type="dcterms:W3CDTF">2019-11-04T2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