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P53-BLA-RLM HCT-116 Cell-based Assay for High-throughput Screening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tbl>
      <w:tblPr>
        <w:tblW w:w="93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41"/>
        <w:gridCol w:w="781"/>
        <w:gridCol w:w="7038"/>
      </w:tblGrid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DOCUMENT: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3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P53-BLA-RLM_TOX21_SLP_Version1.0</w:t>
            </w:r>
          </w:p>
        </w:tc>
      </w:tr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TITLE: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3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Protocol of P53-BLA-RLM HCT-116 Cell-based Assay for High-throughput Screening</w:t>
            </w:r>
          </w:p>
        </w:tc>
      </w:tr>
    </w:tbl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594" w:type="dxa"/>
        <w:jc w:val="left"/>
        <w:tblInd w:w="7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  <w:tblLook w:val="04a0" w:noHBand="0" w:noVBand="1" w:firstColumn="1" w:lastRow="0" w:lastColumn="0" w:firstRow="1"/>
      </w:tblPr>
      <w:tblGrid>
        <w:gridCol w:w="1083"/>
        <w:gridCol w:w="866"/>
        <w:gridCol w:w="878"/>
        <w:gridCol w:w="1372"/>
        <w:gridCol w:w="1723"/>
        <w:gridCol w:w="1303"/>
        <w:gridCol w:w="1368"/>
      </w:tblGrid>
      <w:tr>
        <w:trPr/>
        <w:tc>
          <w:tcPr>
            <w:tcW w:w="10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8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3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7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3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3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0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53</w:t>
            </w:r>
          </w:p>
        </w:tc>
        <w:tc>
          <w:tcPr>
            <w:tcW w:w="8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CT-116</w:t>
            </w:r>
          </w:p>
        </w:tc>
        <w:tc>
          <w:tcPr>
            <w:tcW w:w="8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3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on carcinoma</w:t>
            </w:r>
          </w:p>
        </w:tc>
        <w:tc>
          <w:tcPr>
            <w:tcW w:w="17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a-lactamase reporter</w:t>
            </w:r>
          </w:p>
        </w:tc>
        <w:tc>
          <w:tcPr>
            <w:tcW w:w="13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13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ress response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 Handle the 1536-well, black-wall, clear-bottom assay plate by the sides; do not touch the clear bottom of the assay plate.</w:t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8594" w:type="dxa"/>
        <w:jc w:val="left"/>
        <w:tblInd w:w="7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  <w:tblLook w:val="04a0" w:noHBand="0" w:noVBand="1" w:firstColumn="1" w:lastRow="0" w:lastColumn="0" w:firstRow="1"/>
      </w:tblPr>
      <w:tblGrid>
        <w:gridCol w:w="3997"/>
        <w:gridCol w:w="1748"/>
        <w:gridCol w:w="2849"/>
      </w:tblGrid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McCoy's 5A Medium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16600-108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pti-MEN Reduced Serum Medium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11058-021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tal bovine serum, dialyzed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2640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Nonessential amino acids (NEAA)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1114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enicillin/Streptomycin (antibiotic)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1514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DPBS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1419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odium pyruvate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1136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0.25% Trypsin/EDTA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2530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lasticidin (antibiotic)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R21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DMSO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MRESCO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KD Medical, RGE-307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ecovery Cell Culture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12648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veBLAzer FRET B/G Loading Kit: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, K1030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olution D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, K1157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Autospacing="1" w:after="0"/>
              <w:jc w:val="center"/>
              <w:outlineLvl w:val="0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  <w:t>Aflatoxin B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igma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6636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at liver microsomes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lTox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lack-wall, clear-bottom, 1536-well assay plates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Greiner Bio-One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Greiner, 789092-F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inTool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Kalypsys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ioRAPTR, Microfluidic Workstation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eckmen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EnVision plate reader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erkin Elmer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9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entrifuge </w:t>
            </w:r>
          </w:p>
        </w:tc>
        <w:tc>
          <w:tcPr>
            <w:tcW w:w="17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orvall legend XTR </w:t>
            </w:r>
          </w:p>
        </w:tc>
        <w:tc>
          <w:tcPr>
            <w:tcW w:w="28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rmo Fisher Science, 7500452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1. Media Required:</w:t>
      </w:r>
    </w:p>
    <w:tbl>
      <w:tblPr>
        <w:tblW w:w="7844" w:type="dxa"/>
        <w:jc w:val="left"/>
        <w:tblInd w:w="1507" w:type="dxa"/>
        <w:tblLayout w:type="fixed"/>
        <w:tblCellMar>
          <w:top w:w="50" w:type="dxa"/>
          <w:left w:w="50" w:type="dxa"/>
          <w:bottom w:w="50" w:type="dxa"/>
          <w:right w:w="50" w:type="dxa"/>
        </w:tblCellMar>
        <w:tblLook w:val="04a0" w:noHBand="0" w:noVBand="1" w:firstColumn="1" w:lastRow="0" w:lastColumn="0" w:firstRow="1"/>
      </w:tblPr>
      <w:tblGrid>
        <w:gridCol w:w="1798"/>
        <w:gridCol w:w="1542"/>
        <w:gridCol w:w="1542"/>
        <w:gridCol w:w="1543"/>
        <w:gridCol w:w="1419"/>
      </w:tblGrid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McCoy's 5A medium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90%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90% 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pti-MEN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99.5% 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Dialyzed FBS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%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0.5% 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% 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NEAA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0.1 mM 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odium pyruvate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mM 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enicillin-Streptomycin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0 U/mL-100 µg/mL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0 U/mL-100 µg/mL 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0 U/mL-100 µg/mL 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lasticidin (antibiotic)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5 µg/mL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7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ecovery Cell Culture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Web"/>
        <w:spacing w:before="280" w:after="280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1 Place 14 mL of pre-warmed thaw medium into a 15 mL of conical tub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2 Remove the vial of cells to be thawed from liquid nitrogen and thaw rapidly by placing at 37°C in a water bath with gentle agitation for 1-2 minutes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3 Decontaminate the vial by wiping with 70% ethanol before opening in a biological safety cabinet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4 Transfer the vial contents drop-wise into 14 mL of thaw medium in a sterile 15-mL conical tub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5 Centrifuge cells at 900 rpm for 4 minutes and resuspend in thaw medium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6 Transfer contents to the T75 tissue culture flask containing Thaw Medium and place flask in a humidified 37°C/5% CO2 incubator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7 Switch to growth medium at first passage.</w:t>
      </w:r>
    </w:p>
    <w:p>
      <w:pPr>
        <w:pStyle w:val="NormalWeb"/>
        <w:spacing w:before="280" w:after="280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.1 Aspirate medium, rinse once in DPBS, add 0.25% Trypsin/EDTA (3 mL for a T75 flask and 5 mL for a T175 flask and 7.5 mL for T225 flask) and swirl to coat the cell evenly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.2 Add an equal volume of Growth Medium to inactivate Trypsin after 2-3 minutes incubation at 37°C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.3 Centrifuge cells at 900 rpm for 4 minutes and resuspend in growth medium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3.4 Cell should be passage or fed at least twice a week.</w:t>
      </w:r>
    </w:p>
    <w:p>
      <w:pPr>
        <w:pStyle w:val="NormalWeb"/>
        <w:spacing w:before="280" w:after="280"/>
        <w:ind w:left="7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 xml:space="preserve">2. </w:t>
      </w:r>
      <w:r>
        <w:rPr>
          <w:rFonts w:cs="Arial" w:ascii="Arial" w:hAnsi="Arial"/>
          <w:sz w:val="22"/>
          <w:szCs w:val="22"/>
        </w:rPr>
        <w:t>Assay Protocol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2.1 Harvest cells from culture in growth medium and resuspend in assay medium. 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2.2 Dispense 4000 cells/3µL/well into 1536-well black/clear bottom plates using a Multidrop dispenser. 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2.3 After the cells were incubated at 37°C and 5% CO2 for 5 hours, 23 nL of compounds dissolved in DMSO, positive controls or DMSO were transferred to the assay plate by a PinTool resulting in a 217-fold dilution. </w:t>
      </w:r>
      <w:r>
        <w:rPr>
          <w:rFonts w:cs="Arial" w:ascii="Arial" w:hAnsi="Arial"/>
          <w:sz w:val="22"/>
          <w:szCs w:val="22"/>
        </w:rPr>
        <w:t xml:space="preserve">Following compound addition, 3 µL of rat liver microsomes at final concentration of 0.5 mg/mL and 1µL of NADPH at 0.5 mg/mL were transferred to the assay plate. 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2.4 Incubate the plates for 16 hours at 37°C, 5% CO2. 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2.5 Add 1 µL of 8X LiveBLAzer FRET B/G (CCF4-AM) Substrate Mixture to each well using a BioRAPTR dispenser and incubate the plates at room temperature for 2 hours. 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2.6 Measure fluorescence intensity at 460 and 530 nm emission and 405 nm excitation by an Envision detector. Data is expressed as the ratio of 460nm/530nm emissions. 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2.7 Add 3 uL of Cell-titer Glo to each well using BioRAPTR and incubate the plates at room temperature for 30 min 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2.8 Measure luminescence intensity by a VewLux plate reader. </w:t>
      </w:r>
    </w:p>
    <w:p>
      <w:pPr>
        <w:pStyle w:val="Normal"/>
        <w:spacing w:before="0" w:after="240"/>
        <w:ind w:left="720" w:hanging="0"/>
        <w:rPr>
          <w:rFonts w:ascii="Calibri" w:hAnsi="Calibri" w:eastAsia="Times New Roman" w:cs="Calibri" w:asciiTheme="minorHAnsi" w:cstheme="minorHAnsi" w:hAnsiTheme="minorHAnsi"/>
          <w:sz w:val="22"/>
          <w:szCs w:val="22"/>
        </w:rPr>
      </w:pPr>
      <w:r>
        <w:rPr>
          <w:rFonts w:eastAsia="Times New Roman" w:cs="Calibri" w:cstheme="minorHAnsi" w:ascii="Calibri" w:hAnsi="Calibri"/>
          <w:sz w:val="22"/>
          <w:szCs w:val="22"/>
        </w:rPr>
      </w:r>
    </w:p>
    <w:p>
      <w:pPr>
        <w:pStyle w:val="Normal"/>
        <w:spacing w:before="0" w:after="240"/>
        <w:ind w:left="720" w:hanging="0"/>
        <w:rPr>
          <w:rFonts w:eastAsia="Times New Roman"/>
        </w:rPr>
      </w:pPr>
      <w:r>
        <w:rPr>
          <w:rFonts w:eastAsia="Times New Roman"/>
        </w:rPr>
        <w:t>3. Assay performance:</w:t>
      </w:r>
    </w:p>
    <w:p>
      <w:pPr>
        <w:pStyle w:val="Normal"/>
        <w:spacing w:before="0" w:after="240"/>
        <w:ind w:left="7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link w:val="Heading1Char"/>
    <w:uiPriority w:val="9"/>
    <w:qFormat/>
    <w:rsid w:val="00a71a7b"/>
    <w:pPr>
      <w:spacing w:beforeAutospacing="1" w:afterAutospacing="1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71a7b"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667</Words>
  <Characters>3806</Characters>
  <CharactersWithSpaces>446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12:00Z</dcterms:created>
  <dc:creator>Jean Zhao</dc:creator>
  <dc:description/>
  <dc:language>en-US</dc:language>
  <cp:lastModifiedBy>Zhao, Jean (NIH/NCATS) [C]</cp:lastModifiedBy>
  <dcterms:modified xsi:type="dcterms:W3CDTF">2019-11-04T21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