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Arial" w:ascii="Arial" w:hAnsi="Arial"/>
          <w:sz w:val="33"/>
          <w:szCs w:val="33"/>
        </w:rPr>
        <w:t>Protocol of Luciferase Biochemical Assay for High-throughput Screening</w:t>
      </w:r>
    </w:p>
    <w:p>
      <w:pPr>
        <w:pStyle w:val="Normal"/>
        <w:spacing w:before="0" w:after="240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2"/>
        <w:gridCol w:w="780"/>
        <w:gridCol w:w="7128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CUMENT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Luc-Biochem_TOX21_SLP_Version1.0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LE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ocol of AP1-BLA ME-180 Cell-based Assay for High-throughput Screening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94"/>
        <w:gridCol w:w="947"/>
        <w:gridCol w:w="898"/>
        <w:gridCol w:w="1366"/>
        <w:gridCol w:w="1386"/>
        <w:gridCol w:w="1374"/>
        <w:gridCol w:w="1495"/>
      </w:tblGrid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ferase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-The cells should not be grown more than 80-85% confluenc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-The cell performance is affected if they are more confluen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-Do not leave cells in Trypsin for more than 5 min at R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-Handle 1536 well plate black clear bottom plates carefully by sides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7262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96"/>
        <w:gridCol w:w="1751"/>
        <w:gridCol w:w="2415"/>
      </w:tblGrid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MEM+Glutamax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965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ialyzed FBS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640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EAA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14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EPES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563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odium Pyruvate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36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pti-MEM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058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nicillin Streptomycin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514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25 Trypsin-EDTA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530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Multidrop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Thermofish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iorapTR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eckman Coult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nvision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rkin Elm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LiveBLAzer B/G FRET substrate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K103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lasticidin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21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39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4"/>
        <w:gridCol w:w="1387"/>
        <w:gridCol w:w="1317"/>
        <w:gridCol w:w="1278"/>
        <w:gridCol w:w="1504"/>
      </w:tblGrid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Recovery Cell Freezing Medium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0% 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ptiMEM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9.5%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ialyzed FBS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5%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EAA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EPES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5 mM 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5 mM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odium Pyruvate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 mM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nicillin- Streptomycin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lasticidin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5 ug/ml 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MEM+ Glutamax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1 -Place 14 mL of pre-warmed thaw medium into a 15 ml conical tub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2 -Remove the vial of cells to be thawed from liquid nitrogen and thaw rapidly by placing at 37°C in a water bath with gentle agitation for 1-2 minutes. Do not submerge vial in wate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3 -Mix the entire content of the vial to 14 ml of pre-warmed medium and centrifuge to remove DMS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4 -Discard the supernantent and transfer the precipitated cells to T175 flask using 30 ml thawing medium</w:t>
      </w:r>
    </w:p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1 -Detach the cells from the flask using 0.5 % Trypsi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2 -The cells are re-seeded in T-175 flask at 3-4 million</w:t>
      </w:r>
    </w:p>
    <w:p>
      <w:pPr>
        <w:pStyle w:val="NormalWeb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 -Spin down the cells after rinsing the cells with DPBS and trypsinizin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-Resuspend the pellet with assay medium followed by filtering through cell strainer and adjust the required cell densit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 -Plate the cells in black-clear bottom 1536 well plate at 2000/well/6uL for agonist mode through 8 tip Multidrop plate dispens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 -Incubate for Overnight hrs at 37ºC / 99% Humidity / 5% CO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 -Transfer 23nL of compounds from the library collection and positive control to the assay plates through pintoo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6 -Incubate for 5 hrs at 37ºC / 99% Humidity / 5% CO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7 -Add 1uL of CCF4 (FRET Substarte) dye using a single tip plate dispenser (BiorapTR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-Incubate at room temperature for 2 hrs in dar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9 -Read the fluorescence intensity through Envision plate reader using Beta-Lactamaze protocol optimized for this cell typ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0 -Add 3 uL of Cell Titer Glo and Incubate at room temperarture for 0.5 hrs in dar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1 -Read on ViewLux protocol optimized for this cell typ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tabs>
          <w:tab w:val="left" w:pos="720" w:leader="none"/>
        </w:tabs>
        <w:ind w:left="-33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 Assay Performance</w:t>
      </w:r>
    </w:p>
    <w:tbl>
      <w:tblPr>
        <w:tblW w:w="544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47"/>
        <w:gridCol w:w="2898"/>
      </w:tblGrid>
      <w:tr>
        <w:trPr>
          <w:trHeight w:val="662" w:hRule="atLeast"/>
        </w:trPr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eastAsia="MS PGothic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Luc-Biochem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eastAsia="MS PGothic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(PTC 124)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Online 10K Screen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 xml:space="preserve">(Mean ± SD) </w:t>
            </w:r>
          </w:p>
        </w:tc>
      </w:tr>
      <w:tr>
        <w:trPr>
          <w:trHeight w:val="418" w:hRule="atLeast"/>
        </w:trPr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IC50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textAlignment w:val="center"/>
              <w:rPr>
                <w:rFonts w:ascii="Arial" w:hAnsi="Arial" w:eastAsia="MS PGothic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7.1 ng/ml  ±  0.0020</w:t>
            </w:r>
          </w:p>
          <w:p>
            <w:pPr>
              <w:pStyle w:val="NormalWeb"/>
              <w:spacing w:before="280" w:after="0"/>
              <w:jc w:val="center"/>
              <w:textAlignment w:val="center"/>
              <w:rPr>
                <w:rFonts w:ascii="Arial" w:hAnsi="Arial" w:eastAsia="MS PGothic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408)</w:t>
            </w:r>
          </w:p>
        </w:tc>
      </w:tr>
      <w:tr>
        <w:trPr>
          <w:trHeight w:val="267" w:hRule="atLeast"/>
        </w:trPr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S/B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eastAsia="MS PGothic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63.06 ± 7.31</w:t>
            </w:r>
          </w:p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48)</w:t>
            </w:r>
          </w:p>
        </w:tc>
      </w:tr>
      <w:tr>
        <w:trPr>
          <w:trHeight w:val="418" w:hRule="atLeast"/>
        </w:trPr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CV (%) 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4.45 ±3.30 *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48)</w:t>
            </w:r>
          </w:p>
        </w:tc>
      </w:tr>
      <w:tr>
        <w:trPr>
          <w:trHeight w:val="267" w:hRule="atLeast"/>
        </w:trPr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Z’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/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0.92 ± 0.03</w:t>
            </w:r>
          </w:p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48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CV values shown represent average of DMSO plates and low concentration plates on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6:57:00Z</dcterms:created>
  <dc:creator>Shahane, Sampada (NIH/NCATS) [C]</dc:creator>
  <dc:description/>
  <dc:language>en-US</dc:language>
  <cp:lastModifiedBy>Shahane, Sampada (NIH/NCATS) [C]</cp:lastModifiedBy>
  <dcterms:modified xsi:type="dcterms:W3CDTF">2016-08-23T18:28:00Z</dcterms:modified>
  <cp:revision>5</cp:revision>
  <dc:subject/>
  <dc:title/>
</cp:coreProperties>
</file>