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HEK293 WT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HEK293_WT_TOX21_SLP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WT HEK293 Cell-based Ca</w:t>
            </w:r>
            <w:r>
              <w:rPr>
                <w:rFonts w:eastAsia="Times New Roman" w:cs="Arial" w:ascii="Arial" w:hAnsi="Arial"/>
                <w:sz w:val="21"/>
                <w:szCs w:val="21"/>
                <w:vertAlign w:val="superscript"/>
              </w:rPr>
              <w:t>2+</w:t>
            </w:r>
            <w:r>
              <w:rPr>
                <w:rFonts w:eastAsia="Times New Roman" w:cs="Arial" w:ascii="Arial" w:hAnsi="Arial"/>
                <w:sz w:val="21"/>
                <w:szCs w:val="21"/>
              </w:rPr>
              <w:t xml:space="preserve">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85"/>
        <w:gridCol w:w="952"/>
        <w:gridCol w:w="898"/>
        <w:gridCol w:w="1299"/>
        <w:gridCol w:w="1147"/>
        <w:gridCol w:w="1433"/>
        <w:gridCol w:w="1545"/>
      </w:tblGrid>
      <w:tr>
        <w:trPr/>
        <w:tc>
          <w:tcPr>
            <w:tcW w:w="14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4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5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4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n-specific Ca++ signaling</w:t>
            </w:r>
          </w:p>
        </w:tc>
        <w:tc>
          <w:tcPr>
            <w:tcW w:w="9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K293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2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cium dye</w:t>
            </w:r>
          </w:p>
        </w:tc>
        <w:tc>
          <w:tcPr>
            <w:tcW w:w="14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dex Biosolutions</w:t>
            </w:r>
          </w:p>
        </w:tc>
        <w:tc>
          <w:tcPr>
            <w:tcW w:w="15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PCR/Ca++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Maintain cells below 70-80% confluence 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412"/>
        <w:gridCol w:w="2144"/>
        <w:gridCol w:w="2204"/>
      </w:tblGrid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bco/ 11995-065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yclone / SH30071.03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/Streptomycin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 / 15140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 / 12648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% Trypsin-EDTA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 / 25300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6-well black clear plates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einer Bio-One / 789092-F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ULTIDROP COMBI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 Electron Corporation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mo Electron Corporation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oRAPTR FRD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ckman Coulter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DSS 7000EX kinetic plate reader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amatsu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mamatsu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creen Quest™ Calbryte-520 Probenecid-Free and Wash-Free Calcium Assay Kit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AT Bioquest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AT Bioquest / 36319</w:t>
            </w:r>
          </w:p>
        </w:tc>
      </w:tr>
      <w:tr>
        <w:trPr/>
        <w:tc>
          <w:tcPr>
            <w:tcW w:w="44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P (Synonyms: Adenosine 5'-triphosphate)</w:t>
            </w:r>
          </w:p>
        </w:tc>
        <w:tc>
          <w:tcPr>
            <w:tcW w:w="21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ChemExpress</w:t>
            </w:r>
          </w:p>
        </w:tc>
        <w:tc>
          <w:tcPr>
            <w:tcW w:w="22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dChemExpress / HY-B217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89"/>
        <w:gridCol w:w="1426"/>
        <w:gridCol w:w="1429"/>
        <w:gridCol w:w="1428"/>
        <w:gridCol w:w="1338"/>
      </w:tblGrid>
      <w:tr>
        <w:trPr/>
        <w:tc>
          <w:tcPr>
            <w:tcW w:w="2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EM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4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etal Bovine Serum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4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3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nicillin &amp; Streptomycin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U/ml &amp; 100ug/ml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U/ml &amp; 100ug/ml</w:t>
            </w:r>
          </w:p>
        </w:tc>
        <w:tc>
          <w:tcPr>
            <w:tcW w:w="14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U/ml &amp; 100ug/ml</w:t>
            </w:r>
          </w:p>
        </w:tc>
        <w:tc>
          <w:tcPr>
            <w:tcW w:w="13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4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</w:t>
        <w:tab/>
        <w:t>Place 9 mL of pre-warmed growth medium into a 15 mL of conical tub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</w:t>
        <w:tab/>
        <w:t>Remove the vial of cells to be thawed from liquid nitrogen and thaw rapidly by placing at 37°C in a water bath with gentle agitation for 1-2 minutes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</w:t>
        <w:tab/>
        <w:t>Decontaminate the vial by wiping with 70% ethanol before opening in a biological safety cabinet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4</w:t>
        <w:tab/>
        <w:t>Transfer the vial contents drop-wise into 9 mL of growth medium in a sterile 15-mL conical tub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5</w:t>
        <w:tab/>
        <w:t>Centrifuge cells at 900 rpm for 4 minutes and resuspend in thaw mediu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6</w:t>
        <w:tab/>
        <w:t>Transfer contents to the T75 tissue culture flask containing Growth Medium and place flask in a humidified 37°C/5% CO</w:t>
      </w:r>
      <w:r>
        <w:rPr>
          <w:rFonts w:eastAsia="Times New Roman" w:cs="Arial" w:ascii="Arial" w:hAnsi="Arial"/>
          <w:sz w:val="20"/>
          <w:szCs w:val="20"/>
          <w:vertAlign w:val="subscript"/>
        </w:rPr>
        <w:t>2</w:t>
      </w:r>
      <w:r>
        <w:rPr>
          <w:rFonts w:eastAsia="Times New Roman" w:cs="Arial" w:ascii="Arial" w:hAnsi="Arial"/>
          <w:sz w:val="20"/>
          <w:szCs w:val="20"/>
        </w:rPr>
        <w:t xml:space="preserve"> incubator.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1</w:t>
        <w:tab/>
        <w:t>Aspirate medium, rinse once in DPBS, add 0.05% Trypsin/EDTA and swirl to coat the cell evenly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</w:t>
        <w:tab/>
        <w:t>Add an equal volume of Growth Medium to inactivate Trypsin after 2-3 minutes incubation at 37°C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3</w:t>
        <w:tab/>
        <w:t>Centrifuge cells at 900 rpm for 4 minutes and resuspend in growth medium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4</w:t>
        <w:tab/>
        <w:t>Cell should be passage or fed at least twice a week.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 Harvest and resuspend cells in culture/assay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Dispense 1500 cells/4 uL/well (for agonist mode) into 1536-well tissue treated black/clear bottom plates using a Multi-drop dispense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3 After the cells were incubated at 37°C overnight, add 4 µL of Loading Dye to each well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Incubate the plates for 1 h at 37°C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Incubate the plates for 15 min at room temperatur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Add 23 nL of compounds dissolved in DMSO, positive controls or DMSO by a PinTool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Read the fluorescence intensity in FDSS 7000EX kinetic plate reader with a filter set of Ex/Em=480/540 for 5 min at 1 sec interva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  <w:t>3. Assay Performance</w:t>
      </w:r>
    </w:p>
    <w:tbl>
      <w:tblPr>
        <w:tblW w:w="4206" w:type="dxa"/>
        <w:jc w:val="left"/>
        <w:tblInd w:w="1283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2315"/>
        <w:gridCol w:w="1890"/>
      </w:tblGrid>
      <w:tr>
        <w:trPr>
          <w:trHeight w:val="658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HEK293 WT (ATP; Agonist control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creening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580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EC5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 xml:space="preserve">92.16 ± 33.9 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val="el-GR"/>
              </w:rPr>
              <w:t>μ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387)</w:t>
            </w:r>
          </w:p>
        </w:tc>
      </w:tr>
      <w:tr>
        <w:trPr>
          <w:trHeight w:val="332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332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4.13 ± 2.81</w:t>
            </w:r>
          </w:p>
        </w:tc>
      </w:tr>
      <w:tr>
        <w:trPr>
          <w:trHeight w:val="495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CV (%) 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9.576 ± 1.75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392)</w:t>
            </w:r>
          </w:p>
        </w:tc>
      </w:tr>
      <w:tr>
        <w:trPr>
          <w:trHeight w:val="365" w:hRule="atLeast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58 ± 0.08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3</Pages>
  <Words>517</Words>
  <Characters>2947</Characters>
  <CharactersWithSpaces>345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04:00Z</dcterms:created>
  <dc:creator>Sakamuru, Srilatha (NIH/NCATS) [C]</dc:creator>
  <dc:description/>
  <dc:language>en-US</dc:language>
  <cp:lastModifiedBy>Yang, Shu (NIH/NCATS) [C]</cp:lastModifiedBy>
  <dcterms:modified xsi:type="dcterms:W3CDTF">2023-01-16T22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