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GR-BLA HeLa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3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044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GR-BLA HeLa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0"/>
        <w:gridCol w:w="808"/>
        <w:gridCol w:w="898"/>
        <w:gridCol w:w="1360"/>
        <w:gridCol w:w="1518"/>
        <w:gridCol w:w="1226"/>
        <w:gridCol w:w="1240"/>
      </w:tblGrid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corticoid recep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dogenous)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a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rcinoma</w:t>
            </w:r>
          </w:p>
        </w:tc>
        <w:tc>
          <w:tcPr>
            <w:tcW w:w="1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ignal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-cells should not be grown more than 80-85% confluenc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-The cell performance is affected is they are more conflue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-handle 1536 well plate black clear bottom plates carefully by sides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7262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6"/>
        <w:gridCol w:w="1751"/>
        <w:gridCol w:w="2415"/>
      </w:tblGrid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with Glutamax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566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640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6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136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icillin/Streptomyc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514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21001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Mutidrop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Thermofish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iorapTR dispens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eckman Coult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Envision plate reader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rkin Elmer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LiveBLAzer B/G FRET substrat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K1030 </w:t>
            </w:r>
          </w:p>
        </w:tc>
      </w:tr>
      <w:tr>
        <w:trPr/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 MEM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53"/>
        <w:gridCol w:w="1406"/>
        <w:gridCol w:w="1333"/>
        <w:gridCol w:w="1293"/>
        <w:gridCol w:w="1525"/>
      </w:tblGrid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u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%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with Glutamax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EAA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HEPES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25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a-Pyruvate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n/Strep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%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%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 ug/ml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% 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1 -Place 14 mL of pre-warmed thaw medium into a 15 ml conical tub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2 -Remove the vial of cells to be thawed from liquid nitrogen and thaw rapidly by placing at 37°C in a water bath with gentle agitation for 1-2 minutes. Do not submerge vial in water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.3 -Mix the entire content of the vial to 14 ml of pre-warmed medium and centrifuge to remove DMSO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2.4 -Discard the supernatant and transfer the precipitated cells to T175 flask using 30 ml thawing medium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.1 -Detach the cells from the flask using TrypLExpres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2 -The cells are re-seeded in T-175 flask at 1-1.3 million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Spin down the cells after rinsing the cells with DPBS and trypsinizi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Resuspend the pellet with assay mediu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Plate the cells in black-clear bottom 1536 well plate at 1500/well/6uL through 8 tip Multidrop plate dispens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Incubate for 4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Transfer 23nL of compounds from the library collection and positive control to the assay plates through pintoo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6 -Add 1 uL of buffer and 1uL of Agonist concentration to respective columns as per plate ma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 -Incubate for 18 hrs at 37ºC / 99% Humidity / 5% CO2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8 -Add 1uL of CCF4 (FRET Substarte) dye using a single tip plate dispenser (Bioraptr)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9 -Incubate at room temperature for 2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0 -Read the fluorescence intensity through Envision plate reader using Beta-Lactamaze protocol optimized for this cell typ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11 -Add 3 uL of Cell Titer Glo and Incubate at room temperature for 0.5 hrs in dar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 -Read on ViewLux protocol optimized for this cell type</w:t>
      </w:r>
    </w:p>
    <w:p>
      <w:pPr>
        <w:pStyle w:val="NormalWeb"/>
        <w:tabs>
          <w:tab w:val="left" w:pos="720" w:leader="none"/>
        </w:tabs>
        <w:ind w:left="-33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. Assay Performance</w:t>
      </w:r>
    </w:p>
    <w:tbl>
      <w:tblPr>
        <w:tblW w:w="400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9"/>
        <w:gridCol w:w="1367"/>
        <w:gridCol w:w="1367"/>
      </w:tblGrid>
      <w:tr>
        <w:trPr>
          <w:trHeight w:val="773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16"/>
                <w:szCs w:val="1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GR-bla Ant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(Mifepristone)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>Viability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16"/>
                <w:szCs w:val="16"/>
              </w:rPr>
              <w:t xml:space="preserve">(Mean ± SD) </w:t>
            </w:r>
          </w:p>
        </w:tc>
      </w:tr>
      <w:tr>
        <w:trPr>
          <w:trHeight w:val="583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IC50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ottom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3.85 ± 1.40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  <w:lang w:val="el-GR"/>
              </w:rPr>
              <w:t xml:space="preserve"> </w:t>
            </w: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M</w:t>
            </w:r>
          </w:p>
          <w:p>
            <w:pPr>
              <w:pStyle w:val="NormalWeb"/>
              <w:spacing w:before="0" w:after="0"/>
              <w:jc w:val="center"/>
              <w:textAlignment w:val="bottom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7)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bottom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N/A</w:t>
            </w:r>
          </w:p>
        </w:tc>
      </w:tr>
      <w:tr>
        <w:trPr>
          <w:trHeight w:val="311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S/B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1.89 ± 0.1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91.95 ± 4.48</w:t>
            </w:r>
          </w:p>
        </w:tc>
      </w:tr>
      <w:tr>
        <w:trPr>
          <w:trHeight w:val="488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CV (%) 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4.34 ± 0.42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(n = 21)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7.35 ± 1.11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 xml:space="preserve">(n = 21) </w:t>
            </w:r>
          </w:p>
        </w:tc>
      </w:tr>
      <w:tr>
        <w:trPr>
          <w:trHeight w:val="311" w:hRule="atLeast"/>
        </w:trPr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Z’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54 ± 0.12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31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16"/>
                <w:szCs w:val="16"/>
              </w:rPr>
              <w:t>0.80 ± 0.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firstLine="720"/>
        <w:rPr/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51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7T20:00:00Z</dcterms:modified>
  <cp:revision>4</cp:revision>
  <dc:subject/>
  <dc:title/>
</cp:coreProperties>
</file>