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ERR Hek293T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0"/>
        <w:gridCol w:w="7057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ERR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ERR Hek293T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40" w:type="dxa"/>
        <w:jc w:val="left"/>
        <w:tblInd w:w="7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347"/>
        <w:gridCol w:w="1113"/>
        <w:gridCol w:w="877"/>
        <w:gridCol w:w="1301"/>
        <w:gridCol w:w="1467"/>
        <w:gridCol w:w="1136"/>
        <w:gridCol w:w="1498"/>
      </w:tblGrid>
      <w:tr>
        <w:trPr/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11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1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4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 regulated genes</w:t>
            </w:r>
          </w:p>
        </w:tc>
        <w:tc>
          <w:tcPr>
            <w:tcW w:w="11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 Hek293T</w:t>
            </w:r>
          </w:p>
        </w:tc>
        <w:tc>
          <w:tcPr>
            <w:tcW w:w="8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mbryonic kidney</w:t>
            </w:r>
          </w:p>
        </w:tc>
        <w:tc>
          <w:tcPr>
            <w:tcW w:w="14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11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P</w:t>
            </w:r>
          </w:p>
        </w:tc>
        <w:tc>
          <w:tcPr>
            <w:tcW w:w="14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ergy homeostasis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 The cells should not be grown more than 80-85% confluence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 Do not leave cells in Trypsin for more than 5 min at RT 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735" w:type="dxa"/>
        <w:jc w:val="left"/>
        <w:tblInd w:w="7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3675"/>
        <w:gridCol w:w="1665"/>
        <w:gridCol w:w="2395"/>
      </w:tblGrid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, high glucose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65-092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® FBS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30071-03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-glutamine,200mM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30-081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dium pyruvate solution, 100 mM,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60-07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/Streptomycin (antibiotic)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14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48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-Glo Luciferase Assay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mega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6051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llTiter Fluor Cell Viability Assay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mega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608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ewLux Plate Reader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kin Elm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ultidrop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fish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oRAPTR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990" w:type="dxa"/>
        <w:jc w:val="left"/>
        <w:tblInd w:w="1500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2956"/>
        <w:gridCol w:w="1266"/>
        <w:gridCol w:w="1212"/>
        <w:gridCol w:w="1180"/>
        <w:gridCol w:w="1376"/>
      </w:tblGrid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, high glucose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® FBS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glutamine,200mM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dium pyruvate solution, 100 mM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/Streptomycin (antibiotic)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9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Place 14 mL of pre-warmed thaw medium into a 15 mL conical tub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Remove the vial of cells to be thawed from liquid nitrogen and thaw rapidly by placing at 37°C in a water bath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3 Mix the entire content of the vial to 14 ml of pre-warmed medium and centrifuge to remove DMSO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4 Discard the supernatant and reconstitute the pellet using pre-warmed thaw mediu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5 Transfer the cells to T75 flask </w:t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Detach the cells from the flask using Trypsin-EDTA (0.05%)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The cells in growth medium are re-seeded in T225 flask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Harvest cells and re-suspend in assay medium and adjust the required cell density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Dispense 2500 cells/5 µL/well into 1536 well tissue treated white plates using a Multidrop dispens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Incubate the plates at a 37ºC, 5% CO2 incubator for 6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4 Transfer 23nL of compounds and positive control to the assay plate by a pin tool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Incubate the assay plates at 37°C, 5% CO2 for 17.5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Add 1 µL of CellTiter-Fluor regent using a BioRAPT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7 Incubate at 37ºC, 5% CO2 for 17.5 h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Read the fluorescence intensity in ViewLux plate read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Add 4uL of OneGlo and incubate the plates at room temperature for 0.5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Read the luminescence intensity in ViewLux plate reader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eastAsia="Times New Roman"/>
        </w:rPr>
        <w:br/>
        <w:tab/>
      </w:r>
      <w:r>
        <w:rPr>
          <w:rFonts w:cs="Arial" w:ascii="Arial" w:hAnsi="Arial"/>
          <w:color w:val="000000"/>
          <w:sz w:val="20"/>
          <w:szCs w:val="20"/>
        </w:rPr>
        <w:t>3. Assay Performance</w:t>
      </w:r>
    </w:p>
    <w:tbl>
      <w:tblPr>
        <w:tblW w:w="3510" w:type="dxa"/>
        <w:jc w:val="left"/>
        <w:tblInd w:w="1346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ERR-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Genistein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EC50 (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µ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4.09±0.48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1.76±0.05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3.84±0.81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0.37±0.07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3510" w:type="dxa"/>
        <w:jc w:val="left"/>
        <w:tblInd w:w="134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ERR-ant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XCT790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IC50 (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µ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4.50±0.47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3.54±0.17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3.84±0.81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77±0.03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3510" w:type="dxa"/>
        <w:jc w:val="left"/>
        <w:tblInd w:w="134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ERR-Viability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Tetra-Br.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IC50 (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µ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8.81±0.40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5.09±0.95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  <w:bookmarkStart w:id="0" w:name="_GoBack"/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349"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bookmarkEnd w:id="0"/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79±0.03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=27)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88</Words>
  <Characters>2784</Characters>
  <CharactersWithSpaces>326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09:00Z</dcterms:created>
  <dc:creator>Jean Zhao</dc:creator>
  <dc:description/>
  <dc:language>en-US</dc:language>
  <cp:lastModifiedBy>Jean Zhao</cp:lastModifiedBy>
  <dcterms:modified xsi:type="dcterms:W3CDTF">2017-02-21T1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