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6028055" cy="4521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a2f7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a2f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49:00Z</dcterms:created>
  <dc:creator>Zhang, Li (NIH/NCATS) [C]</dc:creator>
  <dc:description/>
  <dc:language>en-US</dc:language>
  <cp:lastModifiedBy>Zhang, Li (NIH/NCATS) [C]</cp:lastModifiedBy>
  <dcterms:modified xsi:type="dcterms:W3CDTF">2017-02-13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