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49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ER-alpha-BG1 BG1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779"/>
        <w:gridCol w:w="7129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ER-alpha-BG1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ER-alpha-BG1 BG1 Cell-based Assay for High-throughput Screening</w:t>
            </w:r>
          </w:p>
        </w:tc>
      </w:tr>
    </w:tbl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686"/>
        <w:gridCol w:w="1506"/>
        <w:gridCol w:w="898"/>
        <w:gridCol w:w="1227"/>
        <w:gridCol w:w="1241"/>
        <w:gridCol w:w="1073"/>
        <w:gridCol w:w="1128"/>
      </w:tblGrid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1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2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2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1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6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trogen receptor alpha: ful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Endogenous)</w:t>
            </w:r>
          </w:p>
        </w:tc>
        <w:tc>
          <w:tcPr>
            <w:tcW w:w="1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MCF-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Misidentified as BG1)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2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Breast carcinoma</w:t>
            </w:r>
          </w:p>
        </w:tc>
        <w:tc>
          <w:tcPr>
            <w:tcW w:w="12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ciferase reporter</w:t>
            </w:r>
          </w:p>
        </w:tc>
        <w:tc>
          <w:tcPr>
            <w:tcW w:w="10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C Davis</w:t>
            </w:r>
          </w:p>
        </w:tc>
        <w:tc>
          <w:tcPr>
            <w:tcW w:w="11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 -Maintain cells below 85-90% confluence in culture medium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 -For assay purpose, the cells should be cultured in assay medium with 10% charcoal stripped FBS for 5 days with alternate day medium changed to fresh medium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. -Especially while in assay culture, the cells should not reach more than 85% confluence as they would become harder to detach if they reach over confluence</w:t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435"/>
        <w:gridCol w:w="2107"/>
        <w:gridCol w:w="2218"/>
      </w:tblGrid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EM α medium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12561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 Premium Fetal Bovine Serum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lanta Biologicals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lanta Biologicals / S11150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/Streptomycin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15140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400mg/l G418 (Geneticin)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10131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 phenol red free - low glucose medium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 / D5921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harcoal stripped Fetal Bovine Serum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12676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-Glutamine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25030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25% Trypsin-EDTA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25200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536-well white solid plates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orning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orning / 7464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ULTIDROP COMBI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ioRAPTR FRD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ViewLux Plate Reader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ONE-Glo Luciferase Assay system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 / E6130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Fluor(TM) Cell Viability Assay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 / G6082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 / 12648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ta-Estradiol (Agonist control compound)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 / E8875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CI 182,780 (Antagonist control compound)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 / I4409</w:t>
            </w:r>
          </w:p>
        </w:tc>
      </w:tr>
      <w:tr>
        <w:trPr/>
        <w:tc>
          <w:tcPr>
            <w:tcW w:w="4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traoctyl ammonium bromide (Viability positive control compound)</w:t>
            </w:r>
          </w:p>
        </w:tc>
        <w:tc>
          <w:tcPr>
            <w:tcW w:w="21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</w:t>
            </w:r>
          </w:p>
        </w:tc>
        <w:tc>
          <w:tcPr>
            <w:tcW w:w="221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 / 294136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5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833"/>
        <w:gridCol w:w="1316"/>
        <w:gridCol w:w="1316"/>
        <w:gridCol w:w="1316"/>
        <w:gridCol w:w="1229"/>
      </w:tblGrid>
      <w:tr>
        <w:trPr/>
        <w:tc>
          <w:tcPr>
            <w:tcW w:w="2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EM α medium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 phenol red free - low glucose medium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emium Fetal Bovine Serum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harcoal/dextran treated Fetal Bovine Serum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/Streptomycin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-Glutamine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mM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418 (Geneticin)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400mg/l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1 -Thaw a frozen vial of cells in 9ml of pre-warmed medium and seed them in T175 flask at 2 million cells</w:t>
      </w:r>
    </w:p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-Trypsinize cells from the flask and centrifuge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-Add culture medium to the pellet and passage at 3-4 million per T-225 flask</w:t>
      </w:r>
    </w:p>
    <w:p>
      <w:pPr>
        <w:pStyle w:val="NormalWeb"/>
        <w:spacing w:before="49" w:after="49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-Harvest cells from the 5-day culture in assay medium and resuspend cells in assay medium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-Dispense 4000 cells in 4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</w:rPr>
        <w:t>uL/well into 1536-well tissue treated white/solid bottom plates using an 8 tip dispenser (Multidrop)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 -Incubate the assay plates for 22hrs at 37C and 5% CO2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 -First 1uL of 10.0nM (final concentration) ICI-182,780 (ER-Antagonist) or assay buffer was added using two separate tips of a dispenser (BioRAPTR)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5 –Then transfer 23nL of compounds from the library collection and positive control to the assay plates by using a Pintool station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-Incubate the assay plates for 22hrs at 37C and 5% CO2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7 -After 21hrs of incubation, 1ul of CellTiter-Fluor(TM) Cell Viability Assay reagent was added using a single tip of a dispenser (BioRAPTR)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-Incubate the assay plates at 37C and 5% CO2 for 1hr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9 -Measure fluorescence signal by ViewLux plate reader (Exposure time = 1sec)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0 -Then add 4ul of ONE-Glo(TM) Luciferase reagent using a single tip of a dispenser (BioRAPTR)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1 -Incubate the plates at room temperature for 30min.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2 -Measure luminescence signal by ViewLux plate reader (Exposure time = 30sec).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  <w:tab/>
        <w:t>3. Assay Performance</w:t>
      </w:r>
    </w:p>
    <w:tbl>
      <w:tblPr>
        <w:tblpPr w:vertAnchor="text" w:horzAnchor="margin" w:leftFromText="180" w:rightFromText="180" w:tblpX="15" w:tblpY="254"/>
        <w:tblW w:w="588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2039"/>
        <w:gridCol w:w="1921"/>
        <w:gridCol w:w="1920"/>
      </w:tblGrid>
      <w:tr>
        <w:trPr>
          <w:trHeight w:val="637" w:hRule="atLeast"/>
        </w:trPr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ER</w:t>
            </w: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  <w:lang w:val="el-GR"/>
              </w:rPr>
              <w:t>α</w:t>
            </w: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BG1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ICI-182,780 added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Viability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617" w:hRule="atLeast"/>
        </w:trPr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EC50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ICI-182,780-free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lang w:val="el-GR"/>
              </w:rPr>
              <w:t>β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-estradiol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019nM ±0.005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27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NA</w:t>
            </w:r>
          </w:p>
        </w:tc>
      </w:tr>
      <w:tr>
        <w:trPr>
          <w:trHeight w:val="617" w:hRule="atLeast"/>
        </w:trPr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EC50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lang w:val="el-GR"/>
              </w:rPr>
              <w:t>β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-estradiol with 10.0nM ICI-182,78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</w:rPr>
              <w:t>0.94nM ±0.11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27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NA</w:t>
            </w:r>
          </w:p>
        </w:tc>
      </w:tr>
      <w:tr>
        <w:trPr>
          <w:trHeight w:val="273" w:hRule="atLeast"/>
        </w:trPr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3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3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8.79 ± 1.5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3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7.07 ± 0.20</w:t>
            </w:r>
          </w:p>
        </w:tc>
      </w:tr>
      <w:tr>
        <w:trPr>
          <w:trHeight w:val="429" w:hRule="atLeast"/>
        </w:trPr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CV (%)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15.72 * ± 3.53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20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6.39 * ± 0.51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21)</w:t>
            </w:r>
          </w:p>
        </w:tc>
      </w:tr>
      <w:tr>
        <w:trPr>
          <w:trHeight w:val="247" w:hRule="atLeast"/>
        </w:trPr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47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Z’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47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82 ± 0.03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47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85 ± 0.03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/>
      <w:r>
        <w:rPr>
          <w:rFonts w:eastAsia="Times New Roman"/>
        </w:rPr>
        <w:tab/>
        <w:tab/>
        <w:tab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firstLine="7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*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  <w:sz w:val="18"/>
          <w:szCs w:val="18"/>
        </w:rPr>
        <w:t>CV values shown represent average of all assay plates excluding the top two concentration plat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5523e"/>
    <w:rPr>
      <w:rFonts w:ascii="Tahoma" w:hAnsi="Tahoma" w:eastAsia="" w:cs="Tahoma" w:eastAsiaTheme="minorEastAs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5523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687</Words>
  <Characters>4007</Characters>
  <CharactersWithSpaces>468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9:29:00Z</dcterms:created>
  <dc:creator>Sakamuru, Srilatha (NIH/NCATS) [C]</dc:creator>
  <dc:description/>
  <dc:language>en-US</dc:language>
  <cp:lastModifiedBy>Sakamuru, Srilatha (NIH/NCATS) [C]</cp:lastModifiedBy>
  <dcterms:modified xsi:type="dcterms:W3CDTF">2016-11-15T19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