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CRE-bla HEK 293T Cell-based Assay for High-throughput Screening (Agonist mode)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RE BLA_TOX21_SLP_Version1.0 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ocol of CRE-bla HEK 293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4"/>
        <w:gridCol w:w="787"/>
        <w:gridCol w:w="898"/>
        <w:gridCol w:w="1443"/>
        <w:gridCol w:w="1456"/>
        <w:gridCol w:w="1200"/>
        <w:gridCol w:w="1202"/>
      </w:tblGrid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  LBD (Recombinant)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K 293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ryonic kidney cells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The cells should not be grown more than 80-85% confluenc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The cell performance is affected if they are too confluen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Do not leave cells in Trypsin for more than 5 min at R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128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29"/>
        <w:gridCol w:w="1684"/>
        <w:gridCol w:w="2415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EM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5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lyzed FBS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40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36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-Strep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14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AA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14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PES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63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icidin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1001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.05% Trypsin-EDTA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0-054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skolin (NKH477)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m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281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ltidrop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rapTR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ision Plate Reader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veBLAzer B/G FRET substrate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53"/>
        <w:gridCol w:w="1406"/>
        <w:gridCol w:w="1333"/>
        <w:gridCol w:w="1293"/>
        <w:gridCol w:w="1525"/>
      </w:tblGrid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very Cell Freezing Medium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%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EM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lyzed FBS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n-strep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PES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AA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 mM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 m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 mM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icidin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ug/ml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4 -Discard the supernatant and transfer the precipitated cells to T225 flask using 45 ml thawing medium or five-layer flask using 200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3.1 -Detach the cells from the flask using 0.05% Trypsin-ED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2 -The cells are re-seeded in T-225 flask at 3 million or in five-layer flask at 15 million 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o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2000/well/5µl for agonist mode through 8 tip Multidrop plate dispenser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4 -Incubate for 18hrs at 37ºC / 95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6 -Incubate for 3hrs at 37ºC / 95% Humidity / 5% CO2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7 -Add 1µl of CCF4 (FRET Substarte) dye using a single tip plate dispenser (Bioraptr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8 -Incubate at room temperature for 2hrs in dark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9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0 -Add 4µl of CellTiter Glo and Incubate at room temperature for 0.5hrs in dark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1 -Read on ViewLux protocol optimized for this cell type </w:t>
      </w:r>
    </w:p>
    <w:p>
      <w:pPr>
        <w:pStyle w:val="NormalWeb"/>
        <w:ind w:left="720" w:hanging="0"/>
        <w:rPr/>
      </w:pPr>
      <w:r>
        <w:rPr/>
        <w:br/>
      </w:r>
      <w:r>
        <w:rPr>
          <w:rFonts w:cs="Arial" w:ascii="Arial" w:hAnsi="Arial"/>
          <w:sz w:val="21"/>
          <w:szCs w:val="21"/>
        </w:rPr>
        <w:t>3. Assay Performance</w:t>
      </w:r>
    </w:p>
    <w:p>
      <w:pPr>
        <w:pStyle w:val="NormalWeb"/>
        <w:ind w:left="72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3.1 Performance of online validation:</w:t>
      </w:r>
    </w:p>
    <w:tbl>
      <w:tblPr>
        <w:tblW w:w="20273" w:type="dxa"/>
        <w:jc w:val="left"/>
        <w:tblInd w:w="9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1"/>
        <w:gridCol w:w="1919"/>
        <w:gridCol w:w="2093"/>
        <w:gridCol w:w="2880"/>
        <w:gridCol w:w="2880"/>
        <w:gridCol w:w="2880"/>
        <w:gridCol w:w="2880"/>
        <w:gridCol w:w="2880"/>
      </w:tblGrid>
      <w:tr>
        <w:trPr>
          <w:trHeight w:val="794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CRE-bla HEK293 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KH47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Viability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Mean ± SD)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EC50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0.27 ± 0.06 </w:t>
            </w:r>
            <w:r>
              <w:rPr>
                <w:rFonts w:cs="Arial" w:ascii="Arial" w:hAnsi="Arial"/>
                <w:sz w:val="16"/>
                <w:szCs w:val="16"/>
              </w:rPr>
              <w:t>µ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M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27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N/A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.16 ± 0.24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126.63 ± 6.13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6.59 ±  0.97 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4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.71 ± 1.01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4)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82 ± 0.02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66 ± 0.04</w:t>
            </w:r>
          </w:p>
        </w:tc>
        <w:tc>
          <w:tcPr>
            <w:tcW w:w="1440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/>
        <w:t>* CV values shown represent average of all assay plates excluding the top concentration plates.</w:t>
      </w:r>
    </w:p>
    <w:p>
      <w:pPr>
        <w:pStyle w:val="Normal"/>
        <w:spacing w:before="0" w:after="24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>
          <w:rFonts w:cs="Arial" w:ascii="Arial" w:hAnsi="Arial"/>
          <w:sz w:val="21"/>
          <w:szCs w:val="21"/>
        </w:rPr>
        <w:t>3.2 Performance of online screening:</w:t>
      </w:r>
    </w:p>
    <w:tbl>
      <w:tblPr>
        <w:tblW w:w="1108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60"/>
        <w:gridCol w:w="1580"/>
        <w:gridCol w:w="1380"/>
        <w:gridCol w:w="1180"/>
        <w:gridCol w:w="1860"/>
        <w:gridCol w:w="1080"/>
      </w:tblGrid>
      <w:tr>
        <w:trPr>
          <w:trHeight w:val="25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Assay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Active match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Inactive match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Inconclusive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Mismatch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AC50 fold chang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tox21-cre-agonist-p1_ratio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1.01%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98.20%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0.79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0.00%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1.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99.44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tox21-cre-agonist-p1_viability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2.66%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93.35%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3.97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0.02%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1.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94.65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Header">
    <w:name w:val="Table Header"/>
    <w:basedOn w:val="Default"/>
    <w:next w:val="Default"/>
    <w:qFormat/>
    <w:pPr/>
    <w:rPr>
      <w:rFonts w:cs="Times New Roman"/>
      <w:color w:val="000000"/>
    </w:rPr>
  </w:style>
  <w:style w:type="paragraph" w:styleId="TableText">
    <w:name w:val="Table Text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1:46:00Z</dcterms:created>
  <dc:creator>Shahane, Sampada (NIH/NCATS) [C]</dc:creator>
  <dc:description/>
  <cp:keywords/>
  <dc:language>en-US</dc:language>
  <cp:lastModifiedBy>Zhang, Li (NIH/NCATS) [C]</cp:lastModifiedBy>
  <dcterms:modified xsi:type="dcterms:W3CDTF">2019-11-12T20:38:00Z</dcterms:modified>
  <cp:revision>9</cp:revision>
  <dc:subject/>
  <dc:title/>
</cp:coreProperties>
</file>