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Caspase-Glo 3/7 CHO-K1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1"/>
        <w:gridCol w:w="781"/>
        <w:gridCol w:w="7038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aspase-Glo 3/7 CHO-K1_TOX21_SLP_Version1.0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Caspase-Glo 3/7 CHO-K1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594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373"/>
        <w:gridCol w:w="662"/>
        <w:gridCol w:w="1057"/>
        <w:gridCol w:w="946"/>
        <w:gridCol w:w="1468"/>
        <w:gridCol w:w="1914"/>
        <w:gridCol w:w="1173"/>
      </w:tblGrid>
      <w:tr>
        <w:trPr/>
        <w:tc>
          <w:tcPr>
            <w:tcW w:w="13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6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1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9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1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3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pase-3/7 activity</w:t>
            </w:r>
          </w:p>
        </w:tc>
        <w:tc>
          <w:tcPr>
            <w:tcW w:w="6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-K1</w:t>
            </w:r>
          </w:p>
        </w:tc>
        <w:tc>
          <w:tcPr>
            <w:tcW w:w="1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nese hamster</w:t>
            </w:r>
          </w:p>
        </w:tc>
        <w:tc>
          <w:tcPr>
            <w:tcW w:w="9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vary</w:t>
            </w:r>
          </w:p>
        </w:tc>
        <w:tc>
          <w:tcPr>
            <w:tcW w:w="14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1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pase-Glo 3/7 assay from Promega Corporation</w:t>
            </w:r>
          </w:p>
        </w:tc>
        <w:tc>
          <w:tcPr>
            <w:tcW w:w="11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optosis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-Maintain cells below 85-90% confluence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594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915"/>
        <w:gridCol w:w="2276"/>
        <w:gridCol w:w="2403"/>
      </w:tblGrid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-12K Mediu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/30-2004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etal Bovine Seru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Hyclone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Hyclone/SH30071.03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enicillin &amp; Streptomycin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/15140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Recovery Cell culture Freezing Medium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/12648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0.05% Trypsin-EDTA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/25300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taurosporine (Agonist control compound)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Sigma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/S4400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traoctyl ammonium bromide (Viability control compound)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/294136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536-well white solid plates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orning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orning/7464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MULTIDROP COMBI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Thermo Electron Corporation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Thermo Electron Corporation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BioRAPTR FRD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Beckman Coulter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ViewLux Plate Reader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erkin Elmer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ellTiter-Fluor(TM) Assay Syste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romega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G6082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ONE-Glo(TM) Luciferase Assay System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romega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E613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7844" w:type="dxa"/>
        <w:jc w:val="left"/>
        <w:tblInd w:w="15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313"/>
        <w:gridCol w:w="1409"/>
        <w:gridCol w:w="1411"/>
        <w:gridCol w:w="1409"/>
        <w:gridCol w:w="1302"/>
      </w:tblGrid>
      <w:tr>
        <w:trPr/>
        <w:tc>
          <w:tcPr>
            <w:tcW w:w="2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4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-12K Medium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4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3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etal Bovine Serum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4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3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enicillin &amp; Streptomycin 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00U/ml &amp; 100ug/ml </w:t>
            </w:r>
          </w:p>
        </w:tc>
        <w:tc>
          <w:tcPr>
            <w:tcW w:w="14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00U/ml &amp; 100ug/ml 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00U/ml &amp; 100ug/ml </w:t>
            </w:r>
          </w:p>
        </w:tc>
        <w:tc>
          <w:tcPr>
            <w:tcW w:w="13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Recovery Cell culture Freezing Medium 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-Thaw a vial of cells in 9ml of pre-warmed thaw medium and then centrifug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2 –Re-suspend the pellet with the thaw medium and seed at 2 million cells per T-75 flask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-Trypsinize cells from the culturing flask and centrifuge and then re-suspend cells in culture medium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-Passage cells at 2-3 million per T-225 flask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 -Trypsinize cells from the culturing flask and centrifuge and then re-suspend cells in culture medium at a density of 0.3 X 10^6 cells/mL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2 -Dispense 1500 cells/5uL/well into 1536-well tissue treated white/solid bottom plates using a 8 tip dispenser (Multidrop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3 -Incubate the plates for 5hr at 37C and 5% CO2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4 -Transfer 23nL of compounds from the library collection (0.59nM to 92uM) and positive control through Pintool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-Incubate the plates for 17hr at 37C and 5% CO2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6 –After 16hrs of incubation at 37C, add 1ul of CellTiter-Fluor using single tip dispense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-Incubate the plates for 1hr at 37C and 5% CO2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–Read fluorescence (exposure time = 3sec) intensity using ViewLux plate reade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9 -Then add 4ul of Caspase-Glo 3/7 (R) assay reagent using a single tip dispense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0 -Incubate the plates at room temperature for 30min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1 -Read luminescence (exposure time = 1sec) intensity using ViewLux plate reader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  <w:tab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3. Assay Performance</w:t>
      </w:r>
    </w:p>
    <w:tbl>
      <w:tblPr>
        <w:tblpPr w:vertAnchor="text" w:horzAnchor="margin" w:tblpXSpec="center" w:leftFromText="180" w:rightFromText="180" w:tblpY="182"/>
        <w:tblW w:w="75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519"/>
        <w:gridCol w:w="2970"/>
        <w:gridCol w:w="3061"/>
      </w:tblGrid>
      <w:tr>
        <w:trPr>
          <w:trHeight w:val="370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</w:rPr>
              <w:t xml:space="preserve">Online 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</w:rPr>
              <w:t>Validation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 w:val="false"/>
              <w:spacing w:before="50" w:after="0"/>
              <w:jc w:val="center"/>
              <w:textAlignment w:val="top"/>
              <w:rPr>
                <w:rFonts w:ascii="Arial" w:hAnsi="Arial" w:eastAsia="Times New Roman" w:cs="Arial"/>
              </w:rPr>
            </w:pPr>
            <w:r>
              <w:rPr>
                <w:rFonts w:eastAsia="MS PGothic" w:cs="MS PGothic" w:ascii="Arial" w:hAnsi="Arial"/>
                <w:b/>
                <w:bCs/>
                <w:color w:val="000000" w:themeColor="text1"/>
                <w:kern w:val="2"/>
              </w:rPr>
              <w:t>CHO-K1 cells</w:t>
            </w:r>
          </w:p>
          <w:p>
            <w:pPr>
              <w:pStyle w:val="Normal"/>
              <w:widowControl w:val="false"/>
              <w:spacing w:before="43" w:after="0"/>
              <w:jc w:val="center"/>
              <w:textAlignment w:val="top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</w:rPr>
              <w:t>Caspase-Glo® 3/7 assay</w:t>
            </w:r>
            <w:r>
              <w:rPr>
                <w:rFonts w:eastAsia="Times New Roman" w:cs="Arial" w:ascii="Arial" w:hAnsi="Arial"/>
                <w:color w:val="000000" w:themeColor="text1"/>
                <w:kern w:val="2"/>
              </w:rPr>
              <w:t xml:space="preserve"> 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 w:val="false"/>
              <w:spacing w:before="50" w:after="0"/>
              <w:jc w:val="center"/>
              <w:textAlignment w:val="top"/>
              <w:rPr>
                <w:rFonts w:ascii="Arial" w:hAnsi="Arial" w:eastAsia="Times New Roman" w:cs="Arial"/>
              </w:rPr>
            </w:pPr>
            <w:r>
              <w:rPr>
                <w:rFonts w:eastAsia="MS PGothic" w:cs="MS PGothic" w:ascii="Arial" w:hAnsi="Arial"/>
                <w:b/>
                <w:bCs/>
                <w:color w:val="000000" w:themeColor="text1"/>
                <w:kern w:val="2"/>
              </w:rPr>
              <w:t>CHO-K1 cells</w:t>
            </w:r>
          </w:p>
          <w:p>
            <w:pPr>
              <w:pStyle w:val="Normal"/>
              <w:widowControl w:val="false"/>
              <w:spacing w:before="43" w:after="0"/>
              <w:jc w:val="center"/>
              <w:textAlignment w:val="top"/>
              <w:rPr>
                <w:rFonts w:ascii="Arial" w:hAnsi="Arial" w:eastAsia="Times New Roman" w:cs="Arial"/>
              </w:rPr>
            </w:pPr>
            <w:r>
              <w:rPr>
                <w:rFonts w:eastAsia="MS PGothic" w:cs="MS PGothic" w:ascii="Arial" w:hAnsi="Arial"/>
                <w:color w:val="000000" w:themeColor="text1"/>
                <w:kern w:val="2"/>
              </w:rPr>
              <w:t>Viability assay</w:t>
            </w:r>
          </w:p>
        </w:tc>
      </w:tr>
      <w:tr>
        <w:trPr>
          <w:trHeight w:val="309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CV ⃰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11.09 ± 0.71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(n = 24)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4.54 ± 0.39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(n = 24)</w:t>
            </w:r>
          </w:p>
        </w:tc>
      </w:tr>
      <w:tr>
        <w:trPr>
          <w:trHeight w:val="186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S/B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11.97 ± 0.56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5.69 ± 0.07</w:t>
            </w:r>
          </w:p>
        </w:tc>
      </w:tr>
      <w:tr>
        <w:trPr>
          <w:trHeight w:val="186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Z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0.86 ± 0.03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0.87 ± 0.01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/>
      <w:r>
        <w:rPr>
          <w:rFonts w:eastAsia="Times New Roman"/>
        </w:rPr>
        <w:tab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  <w:t xml:space="preserve">⃰ </w:t>
      </w:r>
      <w:r>
        <w:rPr>
          <w:rFonts w:eastAsia="Times New Roman"/>
        </w:rPr>
        <w:t>CV values shown represent average of all plates excluding high compound concentration plates.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Pages>3</Pages>
  <Words>471</Words>
  <Characters>2944</Characters>
  <CharactersWithSpaces>340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30:00Z</dcterms:created>
  <dc:creator>Sakamuru, Srilatha (NIH/NCATS) [C]</dc:creator>
  <dc:description/>
  <dc:language>en-US</dc:language>
  <cp:lastModifiedBy>Sakamuru, Srilatha (NIH/NCATS) [C]</cp:lastModifiedBy>
  <dcterms:modified xsi:type="dcterms:W3CDTF">2017-08-11T19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