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R-MDA MDA-MB-453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R-MD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AR-MDA MDA-MB-453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356"/>
        <w:gridCol w:w="961"/>
        <w:gridCol w:w="898"/>
        <w:gridCol w:w="1559"/>
        <w:gridCol w:w="1498"/>
        <w:gridCol w:w="1202"/>
        <w:gridCol w:w="1285"/>
      </w:tblGrid>
      <w:tr>
        <w:trPr/>
        <w:tc>
          <w:tcPr>
            <w:tcW w:w="13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3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drogen receptor</w:t>
            </w:r>
          </w:p>
        </w:tc>
        <w:tc>
          <w:tcPr>
            <w:tcW w:w="9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DA-MB-453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mmary gland, breast</w:t>
            </w:r>
          </w:p>
        </w:tc>
        <w:tc>
          <w:tcPr>
            <w:tcW w:w="14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12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CC</w:t>
            </w:r>
          </w:p>
        </w:tc>
        <w:tc>
          <w:tcPr>
            <w:tcW w:w="12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-Maintain cell culture below 85-90% confluenc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-Cell culturing and assay culture doesn’t require CO2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81"/>
        <w:gridCol w:w="2048"/>
        <w:gridCol w:w="2431"/>
      </w:tblGrid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eibovitz's L-15 Medium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 / 30-2008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yclone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yclone / SH30071.03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/Streptomycin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5140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2648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25300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536-well white solid plates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rning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rning / 7464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ONE-Glo(TM) Luciferase Assay System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E6120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Cell Viability Assay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1881 (Agonist positive control compound)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/NLP005005MG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Nilutamide (Antagonist positive control compound)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N8534</w:t>
            </w:r>
          </w:p>
        </w:tc>
      </w:tr>
      <w:tr>
        <w:trPr/>
        <w:tc>
          <w:tcPr>
            <w:tcW w:w="4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Viability positive control compound)</w:t>
            </w:r>
          </w:p>
        </w:tc>
        <w:tc>
          <w:tcPr>
            <w:tcW w:w="20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4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29413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74"/>
        <w:gridCol w:w="1437"/>
        <w:gridCol w:w="1438"/>
        <w:gridCol w:w="1439"/>
        <w:gridCol w:w="1322"/>
      </w:tblGrid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eibovitz's L-15 Mediu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Fetal Bovine Seru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Thaw a vial of cells in 9ml of pre-warmed thaw/culture medium and then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–Re-suspend the pellet with the thaw/culture medium and seed at 2 million cells per T-75 flask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Trypsinize cells from the culturing flask and centrifuge and then re-suspend cells in culture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Passage cells at 6-7 million per T-225 flask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-Trypsinize cells from the culturing flask and centrifuge and then re-suspend cells in culture/assay mediu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-Dispense 3000 cells/4uL/well into 1536-well tissue treated white/solid bottom plates using an 8 tip dispenser (Multidrop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-Incubate the assay plates for 5hrs at 37C and 0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-First 1uL of 3.0uM (final concentration) Nilutamide or assay buffer was added using two separate tips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-Then 23nL of compounds were transferred from the library collection into 5-48 columns and positive control into 1-4 columns using a Pintool statio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-Incubate the assay plates for 16hrs at 37C and 0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After 15hrs of incubation, 1ul of CellTiter-Fluor(TM) Cell Viability Assay reagent was added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-Incubate the assay plates at 37C and 0% CO2 for 1h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-Measure fluorescence signal by ViewLux plate reader (Exposure time = 1sec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-Add 4ul of ONE-Glo(TM) Luciferase reagent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-Incubate the assay plates at room temperature for 30mi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2 -Measure luminescence signal by ViewLux plate reader (Exposure time = 90sec).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  <w:t>3. Assay Performance</w:t>
        <w:tab/>
      </w:r>
    </w:p>
    <w:tbl>
      <w:tblPr>
        <w:tblpPr w:vertAnchor="page" w:horzAnchor="margin" w:leftFromText="180" w:rightFromText="180" w:tblpX="15" w:tblpY="121"/>
        <w:tblW w:w="8094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3143"/>
        <w:gridCol w:w="2340"/>
        <w:gridCol w:w="2611"/>
      </w:tblGrid>
      <w:tr>
        <w:trPr>
          <w:trHeight w:val="86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AR-MDA-kb2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Nilutamide adde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Online Validation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Agonist (Mean ± SD)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nline Validation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Viability (Mean ± SD)</w:t>
            </w:r>
          </w:p>
        </w:tc>
      </w:tr>
      <w:tr>
        <w:trPr>
          <w:trHeight w:val="86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EC50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Nilutamide-free R188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0.29 ± 0.04 nM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(n = 27)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NA</w:t>
            </w:r>
          </w:p>
        </w:tc>
      </w:tr>
      <w:tr>
        <w:trPr>
          <w:trHeight w:val="982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EC50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R1881 with 3.0uM Nilutami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8.16 ± 1.05 nM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(n = 26)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NA</w:t>
            </w:r>
          </w:p>
        </w:tc>
      </w:tr>
      <w:tr>
        <w:trPr>
          <w:trHeight w:val="379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S/B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9.07 ± 0.37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10.23 ± 0.25</w:t>
            </w:r>
          </w:p>
        </w:tc>
      </w:tr>
      <w:tr>
        <w:trPr>
          <w:trHeight w:val="820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CV (%) 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7.57 ± 0.89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(n = 24)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6.21 ± 0.38</w:t>
            </w:r>
          </w:p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(n = 24)</w:t>
            </w:r>
          </w:p>
        </w:tc>
      </w:tr>
      <w:tr>
        <w:trPr>
          <w:trHeight w:val="270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Z’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0.76 ± 0.05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>0.81 ± 0.02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all assay plates excluding the top concentration plates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567</Words>
  <Characters>3434</Characters>
  <CharactersWithSpaces>399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46:00Z</dcterms:created>
  <dc:creator>Sakamuru, Srilatha (NIH/NCATS) [C]</dc:creator>
  <dc:description/>
  <dc:language>en-US</dc:language>
  <cp:lastModifiedBy>Sakamuru, Srilatha (NIH/NCATS) [C]</cp:lastModifiedBy>
  <dcterms:modified xsi:type="dcterms:W3CDTF">2016-09-15T16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