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AhR HepG2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1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6834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hR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AhR HepG2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2"/>
        <w:gridCol w:w="887"/>
        <w:gridCol w:w="898"/>
        <w:gridCol w:w="1779"/>
        <w:gridCol w:w="1344"/>
        <w:gridCol w:w="1158"/>
        <w:gridCol w:w="1232"/>
      </w:tblGrid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 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combinant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G2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tocellular carcinoma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ferase reporter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on Lab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Web"/>
        <w:rPr/>
      </w:pPr>
      <w:r>
        <w:rPr/>
        <w:t>MATERIALS and INSTRUMENT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2"/>
        <w:gridCol w:w="1937"/>
        <w:gridCol w:w="3221"/>
      </w:tblGrid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lpha-MEM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561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emium FBS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tlanta Biologicals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1115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418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131-027.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25% trypsin/EDTA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30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BS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419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SO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MRESCO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D Medical, RGE-307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culture freezing medium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648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White solid bottom plates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reiner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meprazole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igma Aldrich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intool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alypsis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Viewlux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Elmer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entrifuge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rvall legend XTR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 Fisher Science 7500452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etraoctylammonium bromide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igma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8800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ne-Glo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mega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6130 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elltiter fluor 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omega </w:t>
            </w:r>
          </w:p>
        </w:tc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6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43"/>
        <w:gridCol w:w="1414"/>
        <w:gridCol w:w="1271"/>
        <w:gridCol w:w="1236"/>
        <w:gridCol w:w="1446"/>
      </w:tblGrid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Alpha MEM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remium FBS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G418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400mg/m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culture freezing medium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mL of pre-warmed thaw media into T75 flas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vial of cells to be thawed from -140 and thaw rapidly by placing in water bath with gentle agitation for 1-2m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Wipe vial with 70% ethanol before opening in biological safety cabine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4 -transfer vial contents dropwise into 10mL of thaw medium in 15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5 -centrifuge cells at 1000 rpm for 4mi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6 -Resuspend and transfer contents into T75 flask containing thaw medium and transfer flask into incubat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7 -switch to growth media at first passage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aspirate media, rinse once with dPBS, add 0.25% trypsin/EDTA and swirl to coat flask evenl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2 -add equal volume of growth medium to inactivate trypsin after 2-3 minutes incub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3 -centrifuge cells at 1000 RPM for 4min and resuspend in growth medium before adding to new flas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4 -cells should be passaged or fed at least twice per week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Harvest cells from culture in growth medium and resuspend in assay mediu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dispense 4000 cells per well into 1536-well tissue culture treated white solid bottom plate using multidrop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Incubate cells 5hr, then dispense 23nL of compound, positive control, or DMSO control using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positive and control compounds are located in the first four columns according to the plate map, and library compounds located in columns 5-4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incubate plates for 19hr at 37 degrees 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uL of celltiter fluor to each well using bioraptr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incubate 30min at 37 degrees 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measure fluorescence using ViewLux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9 -Add 5uL of OneGlo using bioraptr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incubate 30min at room tempera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 -Read luminescence on ViewLu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tabs>
          <w:tab w:val="left" w:pos="720" w:leader="none"/>
        </w:tabs>
        <w:ind w:left="-33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Assay Performance</w:t>
      </w:r>
    </w:p>
    <w:tbl>
      <w:tblPr>
        <w:tblW w:w="6755" w:type="dxa"/>
        <w:jc w:val="left"/>
        <w:tblInd w:w="8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4"/>
        <w:gridCol w:w="2451"/>
        <w:gridCol w:w="2020"/>
      </w:tblGrid>
      <w:tr>
        <w:trPr>
          <w:trHeight w:val="388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105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hR</w:t>
            </w:r>
          </w:p>
          <w:p>
            <w:pPr>
              <w:pStyle w:val="Normal"/>
              <w:ind w:left="10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meprazole)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line Validation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onist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an ± SD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line Validation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ability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an ± SD)</w:t>
            </w:r>
          </w:p>
        </w:tc>
      </w:tr>
      <w:tr>
        <w:trPr>
          <w:trHeight w:val="275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50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3.2 ± 26.0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 = 27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164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/B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3 ± 0.55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3 ± 0.16</w:t>
            </w:r>
          </w:p>
        </w:tc>
      </w:tr>
      <w:tr>
        <w:trPr>
          <w:trHeight w:val="261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V (%) ⃰ 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4 ± 4.29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 = 18)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6 ± 0.54</w:t>
            </w:r>
          </w:p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 = 18)</w:t>
            </w:r>
          </w:p>
        </w:tc>
      </w:tr>
      <w:tr>
        <w:trPr>
          <w:trHeight w:val="164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’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 ± 0.09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 ± 0.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8:20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2T19:39:00Z</dcterms:modified>
  <cp:revision>4</cp:revision>
  <dc:subject/>
  <dc:title/>
</cp:coreProperties>
</file>