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DRB2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7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57"/>
        <w:gridCol w:w="801"/>
        <w:gridCol w:w="7343"/>
      </w:tblGrid>
      <w:tr>
        <w:trPr>
          <w:trHeight w:val="265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ADRB2_TOX21_SLP_Version1.0</w:t>
            </w:r>
          </w:p>
        </w:tc>
      </w:tr>
      <w:tr>
        <w:trPr>
          <w:trHeight w:val="484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4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tocol of CHO-ADRB2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9267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962"/>
        <w:gridCol w:w="836"/>
        <w:gridCol w:w="958"/>
        <w:gridCol w:w="1259"/>
        <w:gridCol w:w="2404"/>
        <w:gridCol w:w="1722"/>
        <w:gridCol w:w="1125"/>
      </w:tblGrid>
      <w:tr>
        <w:trPr>
          <w:trHeight w:val="408" w:hRule="atLeast"/>
        </w:trPr>
        <w:tc>
          <w:tcPr>
            <w:tcW w:w="9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Target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ll Lines</w:t>
            </w:r>
          </w:p>
        </w:tc>
        <w:tc>
          <w:tcPr>
            <w:tcW w:w="9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cies</w:t>
            </w:r>
          </w:p>
        </w:tc>
        <w:tc>
          <w:tcPr>
            <w:tcW w:w="12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issue of Origin</w:t>
            </w:r>
          </w:p>
        </w:tc>
        <w:tc>
          <w:tcPr>
            <w:tcW w:w="24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Readout</w:t>
            </w:r>
          </w:p>
        </w:tc>
        <w:tc>
          <w:tcPr>
            <w:tcW w:w="17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Provider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xicity Pathway</w:t>
            </w:r>
          </w:p>
        </w:tc>
      </w:tr>
      <w:tr>
        <w:trPr>
          <w:trHeight w:val="623" w:hRule="atLeast"/>
        </w:trPr>
        <w:tc>
          <w:tcPr>
            <w:tcW w:w="9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RB2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-K1</w:t>
            </w:r>
          </w:p>
        </w:tc>
        <w:tc>
          <w:tcPr>
            <w:tcW w:w="9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ster</w:t>
            </w:r>
          </w:p>
        </w:tc>
        <w:tc>
          <w:tcPr>
            <w:tcW w:w="12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nese hamster ovary</w:t>
            </w:r>
          </w:p>
        </w:tc>
        <w:tc>
          <w:tcPr>
            <w:tcW w:w="24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omogeneous Time Resolved Fluorescence (HTRF)</w:t>
            </w:r>
          </w:p>
        </w:tc>
        <w:tc>
          <w:tcPr>
            <w:tcW w:w="17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11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s-coupled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Maintain cells below 85-90% confluenc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Feed or passage cells twice a week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9144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834"/>
        <w:gridCol w:w="2502"/>
        <w:gridCol w:w="2808"/>
      </w:tblGrid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upplies/Medium/Reagent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nufactur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ender/Catalog Number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/F12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CC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CC (30-2006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, Qualified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2614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1514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</w:t>
            </w:r>
            <w:r>
              <w:rPr>
                <w:rFonts w:cs="Arial" w:ascii="Arial" w:hAnsi="Arial"/>
                <w:sz w:val="20"/>
                <w:szCs w:val="20"/>
              </w:rPr>
              <w:t>A11138-03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12648)</w:t>
            </w:r>
          </w:p>
        </w:tc>
      </w:tr>
      <w:tr>
        <w:trPr>
          <w:trHeight w:val="453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ThermoFisher Scientific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 (25300)</w:t>
            </w:r>
          </w:p>
        </w:tc>
      </w:tr>
      <w:tr>
        <w:trPr>
          <w:trHeight w:val="465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6-well white solid plates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789173-F)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LTIDROP COMBI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 Scientific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Fisher Scientific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RAPTR FRD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nvision Plate Reader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kin Elmer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MP - GS DYNAMIC KIT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Perkin Elmer)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isb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62AM4PEJ (100,000 tests))</w:t>
            </w:r>
          </w:p>
        </w:tc>
      </w:tr>
      <w:tr>
        <w:trPr>
          <w:trHeight w:val="238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oproterenol hydrochlori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gonist control compound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I6504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pranolol hydrochlori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ntagonist control compound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P0884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-Isobutyl-1-methylxanthine (IBMX)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I7018)</w:t>
            </w:r>
          </w:p>
        </w:tc>
      </w:tr>
      <w:tr>
        <w:trPr>
          <w:trHeight w:val="226" w:hRule="atLeast"/>
        </w:trPr>
        <w:tc>
          <w:tcPr>
            <w:tcW w:w="3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-20-1724</w:t>
            </w:r>
          </w:p>
        </w:tc>
        <w:tc>
          <w:tcPr>
            <w:tcW w:w="250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</w:t>
            </w:r>
          </w:p>
        </w:tc>
        <w:tc>
          <w:tcPr>
            <w:tcW w:w="28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llipore Sigma (557502)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9180" w:type="dxa"/>
        <w:jc w:val="left"/>
        <w:tblInd w:w="3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250"/>
        <w:gridCol w:w="1710"/>
        <w:gridCol w:w="1709"/>
        <w:gridCol w:w="1569"/>
        <w:gridCol w:w="1942"/>
      </w:tblGrid>
      <w:tr>
        <w:trPr>
          <w:trHeight w:val="40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onent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wth Medium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ssay Medium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aw Medium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eezing Medium</w:t>
            </w:r>
          </w:p>
        </w:tc>
      </w:tr>
      <w:tr>
        <w:trPr>
          <w:trHeight w:val="200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/F12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, Qualified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-Streptomyc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(10,000 U/mL)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uromycin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 µg/mL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2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71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Thaw a vial of cells in 9 mL of pre-warmed medium and seed them in T-175 flask at 2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Trypsinize cells from the flask and centrifuge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Add culture medium to the pellet and passage at 2-3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 per T-225 flas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: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. Harvest cells from the culture and re-suspend cells in assay medium at 0.25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/mL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. Dispense 1,000 cells/4 µL/well in 1536-well tissue treated white/solid bottom plates using Multidrop COMBI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. Incubate the assay plates for an overnight (18-20 hr) at 37°C and 5% CO</w:t>
      </w:r>
      <w:r>
        <w:rPr>
          <w:rFonts w:eastAsia="Times New Roman" w:cs="Arial" w:ascii="Arial" w:hAnsi="Arial"/>
          <w:sz w:val="20"/>
          <w:szCs w:val="20"/>
          <w:vertAlign w:val="subscript"/>
        </w:rPr>
        <w:t>2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. Transfer 23 nL of the test compounds from the libraries and positive control to the assay plates through Pintool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. Add 1 µL of stimulation mixture (Prepare a mixture of 100 µM IBMX and 25 µM Ro-20-1724 in stimulation buffer provided in the Cisbio kit) to all the wells of the assay plates using BioRAPTR FRD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. Centrifuge the assay plates at 1000 rpm for 15 sec.</w:t>
      </w:r>
    </w:p>
    <w:p>
      <w:pPr>
        <w:pStyle w:val="Normal"/>
        <w:spacing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. Incubate the assay plates for 0.5 hr at room temperatur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8. Add </w:t>
      </w:r>
      <w:r>
        <w:rPr>
          <w:rFonts w:cs="Arial" w:ascii="Arial" w:hAnsi="Arial"/>
          <w:sz w:val="20"/>
          <w:szCs w:val="20"/>
        </w:rPr>
        <w:t>2.5 µL of cAMP-d2 working solution to all the wells of the assay plates using BioRAPTR FRD. (Prepare 20X stock solution of cAMP-d2 by reconstituting cAMP-d2 with 5 mL distilled water and then dilute one volume of 20X stock solution in 19 volumes of Lysis &amp; Detection buffer.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. Add 2.5 µL of Anti-cAMP-Cryptate to all the wells of the assay plates using BioRAPTR FRD. (Prepare 20X stock solution of Anti-cAMP-Cryptate reconstituting Anti-cAMP-Cryptate with 5 mL distilled water and then dilute one volume of 20X stock solution in 19 volumes of Lysis &amp; Detection buffer.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0. Incubate the assay plates at room temperature for 1 hr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. Read the fluorescence intensity using Envision plate reader with an excitation wavelength at 340 nm and emission at two different wavelengths; 665nm and 615nm. Final data are expressed as ratio of 665nm/620 n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/>
        </w:rPr>
        <w:br/>
        <w:tab/>
      </w:r>
      <w:r>
        <w:rPr>
          <w:rFonts w:eastAsia="Times New Roman" w:cs="Arial" w:ascii="Arial" w:hAnsi="Arial"/>
          <w:sz w:val="21"/>
          <w:szCs w:val="21"/>
        </w:rPr>
        <w:t>3. Assay Performance:</w:t>
      </w:r>
    </w:p>
    <w:tbl>
      <w:tblPr>
        <w:tblW w:w="4840" w:type="dxa"/>
        <w:jc w:val="left"/>
        <w:tblInd w:w="1283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7"/>
        <w:gridCol w:w="3042"/>
      </w:tblGrid>
      <w:tr>
        <w:trPr>
          <w:trHeight w:val="619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DRB2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Agonist mode)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Screening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545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AC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 xml:space="preserve">3.32 ± 1.9 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val="el-GR"/>
              </w:rPr>
              <w:t>n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404)</w:t>
            </w:r>
          </w:p>
        </w:tc>
      </w:tr>
      <w:tr>
        <w:trPr>
          <w:trHeight w:val="312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.92 ± 0.13</w:t>
            </w:r>
          </w:p>
        </w:tc>
      </w:tr>
      <w:tr>
        <w:trPr>
          <w:trHeight w:val="465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CV (%) ⃰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7.51 ± 0.98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406)</w:t>
            </w:r>
          </w:p>
        </w:tc>
      </w:tr>
      <w:tr>
        <w:trPr>
          <w:trHeight w:val="343" w:hRule="atLeast"/>
        </w:trPr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42 ± 0.13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spacing w:before="0" w:after="240"/>
        <w:ind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⃰ </w:t>
      </w:r>
      <w:r>
        <w:rPr>
          <w:rFonts w:eastAsia="Times New Roman" w:cs="Arial" w:ascii="Arial" w:hAnsi="Arial"/>
          <w:sz w:val="20"/>
          <w:szCs w:val="20"/>
        </w:rPr>
        <w:t>CV values shown represent average of DMSO-only column from all the assay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eb3a62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3</Pages>
  <Words>620</Words>
  <Characters>3540</Characters>
  <CharactersWithSpaces>415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04:00Z</dcterms:created>
  <dc:creator>Sakamuru, Srilatha (NIH/NCATS) [C]</dc:creator>
  <dc:description/>
  <dc:language>en-US</dc:language>
  <cp:lastModifiedBy>Sakamuru, Srilatha (NIH/NCATS) [E]</cp:lastModifiedBy>
  <dcterms:modified xsi:type="dcterms:W3CDTF">2023-01-17T15:2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